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Pr>
        <w:t>Les 12 Signes Chinois</w:t>
      </w:r>
    </w:p>
    <w:p>
      <w:pPr>
        <w:pStyle w:val="Normal"/>
        <w:rPr>
          <w:rFonts w:ascii="Arial" w:hAnsi="Arial" w:cs="Arial"/>
          <w:b/>
          <w:b/>
          <w:bCs/>
          <w:sz w:val="52"/>
          <w:szCs w:val="52"/>
        </w:rPr>
      </w:pPr>
      <w:r>
        <w:rPr>
          <w:rFonts w:cs="Arial" w:ascii="Arial" w:hAnsi="Arial"/>
          <w:b/>
          <w:bCs/>
          <w:sz w:val="52"/>
          <w:szCs w:val="52"/>
        </w:rPr>
      </w:r>
    </w:p>
    <w:p>
      <w:pPr>
        <w:pStyle w:val="Normal"/>
        <w:jc w:val="center"/>
        <w:rPr>
          <w:rFonts w:ascii="Arial" w:hAnsi="Arial" w:cs="Arial"/>
          <w:b/>
          <w:b/>
          <w:bCs/>
          <w:sz w:val="20"/>
          <w:szCs w:val="20"/>
        </w:rPr>
      </w:pPr>
      <w:r>
        <w:rPr/>
        <w:t xml:space="preserve">Texte reproduit avec l'autorisation de Nguyen Ngoc Rao </w:t>
        <w:br/>
      </w:r>
      <w:r>
        <w:rPr>
          <w:sz w:val="20"/>
          <w:szCs w:val="20"/>
        </w:rPr>
        <w:t>(http://www.asiaflash.com)</w:t>
      </w:r>
      <w:r>
        <w:rPr/>
        <w:t xml:space="preserve"> remis en forme pour </w:t>
      </w:r>
      <w:hyperlink r:id="rId2">
        <w:r>
          <w:rPr>
            <w:rStyle w:val="InternetLink"/>
          </w:rPr>
          <w:t>AstroPalais</w:t>
        </w:r>
      </w:hyperlink>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rPr>
      </w:pPr>
      <w:r>
        <w:rPr>
          <w:rFonts w:cs="Arial" w:ascii="Arial" w:hAnsi="Arial"/>
        </w:rPr>
        <w:t>Votre psychologie  caractérologi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s capacités professionnell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 secret du bonheur suivant votre signe Chinoi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otre santé</w:t>
      </w:r>
    </w:p>
    <w:p>
      <w:pPr>
        <w:pStyle w:val="Normal"/>
        <w:jc w:val="center"/>
        <w:rPr>
          <w:rFonts w:ascii="Arial" w:hAnsi="Arial" w:cs="Arial"/>
        </w:rPr>
      </w:pPr>
      <w:r>
        <w:rPr>
          <w:rFonts w:cs="Arial" w:ascii="Arial" w:hAnsi="Arial"/>
        </w:rPr>
      </w:r>
    </w:p>
    <w:p>
      <w:pPr>
        <w:pStyle w:val="Normal"/>
        <w:jc w:val="center"/>
        <w:rPr/>
      </w:pPr>
      <w:r>
        <w:rPr>
          <w:rFonts w:cs="Arial" w:ascii="Arial" w:hAnsi="Arial"/>
        </w:rPr>
        <w:t>Votre comportement (profil) amoure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bCs/>
          <w:sz w:val="44"/>
          <w:szCs w:val="44"/>
        </w:rPr>
      </w:pPr>
      <w:r>
        <w:rPr>
          <w:b/>
          <w:bCs/>
          <w:sz w:val="44"/>
          <w:szCs w:val="44"/>
        </w:rPr>
        <w:t>Introduction</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rPr>
      </w:pPr>
      <w:r>
        <w:rPr>
          <w:rFonts w:cs="Arial" w:ascii="Arial" w:hAnsi="Arial"/>
        </w:rPr>
        <w:t>Toute année chinoise commence invariablement par le deuxième jour de nouvelle lune après le solstice d'hiver. Le Jour de l'An chinois est donc mobile à cause de la lune, comme la fête de Pâques, et a lieu quelque part, selon les circonstances astronomiques, entre le 21 janvier et le 20 févr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zodiaque chinois est un cycle de 12 années chinoises placées sous le signe des 12 animaux symboliques suivants : Rat, Buffle (ou Bœuf), Tigre, Chat (ou Lapin ou Lièvre), Dragon, Serpent, Cheval, Bouc (ou Chèvre ou Mouton), Singe, Coq, Chien, Cochon (ou Sangl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années chinoises se déroulent aussi en cycles de 10 années chacun. Chaque paire de deux années consécutives est gouvernée par un élément cosmogonique. Il y a en tout 5 éléments : Bois, Feu, Terre, Métal, E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st votre année chinoise de naissance qui détermine votre signe astral et votre élément chinois. Si, par exemple, vous êtes né entre le 21 janvier 1966 et le 8 février 1967 — c'est-à-dire au cours d'une année Cheval, qui était aussi une année Feu —, votre signe astral est Cheval et votre élément est Feu. En d'autres termes, vous êtes un Cheval de Feu aux yeux de l'astrologue chinois. De même, toute personne née en une année Buffle de Terre est un Buffle de Ter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vous relevez des différences entre notre calculateur et d'autres sources,  fiez-vous entièrement à nos indications, car elles sont d'une rigoureuse précision.  Et cela pour deux raisons :</w:t>
      </w:r>
    </w:p>
    <w:p>
      <w:pPr>
        <w:pStyle w:val="Normal"/>
        <w:rPr>
          <w:rFonts w:ascii="Arial" w:hAnsi="Arial" w:cs="Arial"/>
        </w:rPr>
      </w:pPr>
      <w:r>
        <w:rPr>
          <w:rFonts w:cs="Arial" w:ascii="Arial" w:hAnsi="Arial"/>
        </w:rPr>
      </w:r>
    </w:p>
    <w:p>
      <w:pPr>
        <w:pStyle w:val="Normal"/>
        <w:rPr/>
      </w:pPr>
      <w:r>
        <w:rPr>
          <w:rFonts w:eastAsia="Arial" w:cs="Arial" w:ascii="Arial" w:hAnsi="Arial"/>
          <w:b/>
          <w:bCs/>
        </w:rPr>
        <w:t xml:space="preserve">   </w:t>
      </w:r>
      <w:r>
        <w:rPr>
          <w:rFonts w:cs="Arial" w:ascii="Arial" w:hAnsi="Arial"/>
          <w:b/>
          <w:bCs/>
        </w:rPr>
        <w:t>1.</w:t>
      </w:r>
      <w:r>
        <w:rPr>
          <w:rFonts w:cs="Arial" w:ascii="Arial" w:hAnsi="Arial"/>
        </w:rPr>
        <w:t xml:space="preserve"> Premièrement, le calendrier vietnamien est souvent utilisé. Mais comme il existe une heure d'écart entre le fuseau horaire de Hanoi et celui de Pékin, cet écart peut provoquer une différence d'un jour, d'un mois ou même d'un an entre le calendrier vietnamien et le calendrier chinois. Qu'on se souvienne qu'en 1985, les Chinois célébrèrent le Nouvel An du Buffle de Bois un mois entier avant les Vietnamiens ! Notre calculateur s'en tient strictement au calendrier chinois.</w:t>
      </w:r>
    </w:p>
    <w:p>
      <w:pPr>
        <w:pStyle w:val="Normal"/>
        <w:rPr>
          <w:rFonts w:ascii="Arial" w:hAnsi="Arial" w:cs="Arial"/>
        </w:rPr>
      </w:pPr>
      <w:r>
        <w:rPr>
          <w:rFonts w:cs="Arial" w:ascii="Arial" w:hAnsi="Arial"/>
        </w:rPr>
      </w:r>
    </w:p>
    <w:p>
      <w:pPr>
        <w:pStyle w:val="Normal"/>
        <w:rPr/>
      </w:pPr>
      <w:r>
        <w:rPr>
          <w:rFonts w:eastAsia="Arial" w:cs="Arial" w:ascii="Arial" w:hAnsi="Arial"/>
          <w:b/>
          <w:bCs/>
        </w:rPr>
        <w:t xml:space="preserve">   </w:t>
      </w:r>
      <w:r>
        <w:rPr>
          <w:rFonts w:cs="Arial" w:ascii="Arial" w:hAnsi="Arial"/>
          <w:b/>
          <w:bCs/>
        </w:rPr>
        <w:t>2.</w:t>
      </w:r>
      <w:r>
        <w:rPr>
          <w:rFonts w:cs="Arial" w:ascii="Arial" w:hAnsi="Arial"/>
        </w:rPr>
        <w:t xml:space="preserve"> Deuxièmement, comme indiqué plus haut, toute année chinoise commence quelque part entre le 21 janvier et le 20 février suivant les circonstances astronomiques. De là, il serait incorrect, par exemple, de considérer toutes les personnes nées en 1973 comme des Buffles, étant donné que l'année du Buffle en question ne commença que le 3 février 1973, alors que toutes les personnes nées entre le 1er janvier et le 2 février 1973 sont effectivement des Rats. Notre calculateur tient compte de telles particularités.</w:t>
      </w:r>
    </w:p>
    <w:p>
      <w:pPr>
        <w:pStyle w:val="Normal"/>
        <w:rPr>
          <w:rFonts w:ascii="Arial" w:hAnsi="Arial" w:cs="Arial"/>
        </w:rPr>
      </w:pPr>
      <w:r>
        <w:rPr>
          <w:rFonts w:cs="Arial" w:ascii="Arial" w:hAnsi="Arial"/>
        </w:rPr>
      </w:r>
      <w:r>
        <w:br w:type="page"/>
      </w:r>
    </w:p>
    <w:p>
      <w:pPr>
        <w:pStyle w:val="Normal"/>
        <w:numPr>
          <w:ilvl w:val="0"/>
          <w:numId w:val="0"/>
        </w:numPr>
        <w:rPr>
          <w:rFonts w:ascii="Arial" w:hAnsi="Arial" w:cs="Arial"/>
        </w:rPr>
      </w:pPr>
      <w:r>
        <w:rPr>
          <w:rFonts w:cs="Arial" w:ascii="Arial" w:hAnsi="Arial"/>
        </w:rPr>
      </w:r>
    </w:p>
    <w:p>
      <w:pPr>
        <w:sectPr>
          <w:footerReference w:type="default" r:id="rId3"/>
          <w:type w:val="nextPage"/>
          <w:pgSz w:w="11906" w:h="16838"/>
          <w:pgMar w:left="570" w:right="563" w:gutter="0" w:header="0" w:top="540" w:footer="392" w:bottom="540"/>
          <w:pgNumType w:fmt="decimal"/>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tbl>
      <w:tblPr>
        <w:tblW w:w="5350" w:type="pct"/>
        <w:jc w:val="center"/>
        <w:tblInd w:w="0" w:type="dxa"/>
        <w:tblLayout w:type="fixed"/>
        <w:tblCellMar>
          <w:top w:w="60" w:type="dxa"/>
          <w:left w:w="60" w:type="dxa"/>
          <w:bottom w:w="60" w:type="dxa"/>
          <w:right w:w="60" w:type="dxa"/>
        </w:tblCellMar>
      </w:tblPr>
      <w:tblGrid>
        <w:gridCol w:w="1740"/>
        <w:gridCol w:w="3644"/>
      </w:tblGrid>
      <w:tr>
        <w:trPr/>
        <w:tc>
          <w:tcPr>
            <w:tcW w:w="1740" w:type="dxa"/>
            <w:tcBorders/>
            <w:vAlign w:val="center"/>
          </w:tcPr>
          <w:p>
            <w:pPr>
              <w:pStyle w:val="Normal"/>
              <w:rPr>
                <w:rFonts w:ascii="Arial" w:hAnsi="Arial" w:cs="Arial"/>
                <w:sz w:val="16"/>
                <w:szCs w:val="16"/>
              </w:rPr>
            </w:pPr>
            <w:r>
              <w:rPr>
                <w:rFonts w:cs="Arial" w:ascii="Arial" w:hAnsi="Arial"/>
                <w:sz w:val="16"/>
                <w:szCs w:val="16"/>
              </w:rPr>
              <w:t>du 31.01.1900 au 18.02.1901</w:t>
            </w:r>
          </w:p>
        </w:tc>
        <w:tc>
          <w:tcPr>
            <w:tcW w:w="3644" w:type="dxa"/>
            <w:tcBorders/>
            <w:vAlign w:val="center"/>
          </w:tcPr>
          <w:p>
            <w:pPr>
              <w:pStyle w:val="Normal"/>
              <w:rPr>
                <w:rFonts w:ascii="Arial" w:hAnsi="Arial" w:cs="Arial"/>
                <w:sz w:val="16"/>
                <w:szCs w:val="16"/>
              </w:rPr>
            </w:pPr>
            <w:r>
              <w:rPr>
                <w:rFonts w:cs="Arial" w:ascii="Arial" w:hAnsi="Arial"/>
                <w:sz w:val="16"/>
                <w:szCs w:val="16"/>
              </w:rPr>
              <w:t>RAT de Métal</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9.02.1901 au 07.02.1902</w:t>
            </w:r>
          </w:p>
        </w:tc>
        <w:tc>
          <w:tcPr>
            <w:tcW w:w="3644" w:type="dxa"/>
            <w:tcBorders/>
            <w:vAlign w:val="center"/>
          </w:tcPr>
          <w:p>
            <w:pPr>
              <w:pStyle w:val="Normal"/>
              <w:rPr>
                <w:rFonts w:ascii="Arial" w:hAnsi="Arial" w:cs="Arial"/>
                <w:sz w:val="16"/>
                <w:szCs w:val="16"/>
              </w:rPr>
            </w:pPr>
            <w:r>
              <w:rPr>
                <w:rFonts w:cs="Arial" w:ascii="Arial" w:hAnsi="Arial"/>
                <w:sz w:val="16"/>
                <w:szCs w:val="16"/>
              </w:rPr>
              <w:t>BUFFLE (ou BOEUF) de Métal</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08.02.1902 au 28.01.1903</w:t>
            </w:r>
          </w:p>
        </w:tc>
        <w:tc>
          <w:tcPr>
            <w:tcW w:w="3644" w:type="dxa"/>
            <w:tcBorders/>
            <w:vAlign w:val="center"/>
          </w:tcPr>
          <w:p>
            <w:pPr>
              <w:pStyle w:val="Normal"/>
              <w:rPr>
                <w:rFonts w:ascii="Arial" w:hAnsi="Arial" w:cs="Arial"/>
                <w:sz w:val="16"/>
                <w:szCs w:val="16"/>
              </w:rPr>
            </w:pPr>
            <w:r>
              <w:rPr>
                <w:rFonts w:cs="Arial" w:ascii="Arial" w:hAnsi="Arial"/>
                <w:sz w:val="16"/>
                <w:szCs w:val="16"/>
              </w:rPr>
              <w:t>TIGRE d'Ea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9.01.1903 au 15.02.1904</w:t>
            </w:r>
          </w:p>
        </w:tc>
        <w:tc>
          <w:tcPr>
            <w:tcW w:w="3644" w:type="dxa"/>
            <w:tcBorders/>
            <w:vAlign w:val="center"/>
          </w:tcPr>
          <w:p>
            <w:pPr>
              <w:pStyle w:val="Normal"/>
              <w:rPr/>
            </w:pPr>
            <w:r>
              <w:rPr>
                <w:rFonts w:cs="Arial" w:ascii="Arial" w:hAnsi="Arial"/>
                <w:sz w:val="16"/>
                <w:szCs w:val="16"/>
              </w:rPr>
              <w:t>CHAT (ou LAPIN ou LIÈVRE) d'Ea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6.02.1904 au 03.02.1905</w:t>
            </w:r>
          </w:p>
        </w:tc>
        <w:tc>
          <w:tcPr>
            <w:tcW w:w="3644" w:type="dxa"/>
            <w:tcBorders/>
            <w:vAlign w:val="center"/>
          </w:tcPr>
          <w:p>
            <w:pPr>
              <w:pStyle w:val="Normal"/>
              <w:rPr>
                <w:rFonts w:ascii="Arial" w:hAnsi="Arial" w:cs="Arial"/>
                <w:sz w:val="16"/>
                <w:szCs w:val="16"/>
              </w:rPr>
            </w:pPr>
            <w:r>
              <w:rPr>
                <w:rFonts w:cs="Arial" w:ascii="Arial" w:hAnsi="Arial"/>
                <w:sz w:val="16"/>
                <w:szCs w:val="16"/>
              </w:rPr>
              <w:t>DRAGON de Bois</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04.02.1905 au 24.01.1906</w:t>
            </w:r>
          </w:p>
        </w:tc>
        <w:tc>
          <w:tcPr>
            <w:tcW w:w="3644" w:type="dxa"/>
            <w:tcBorders/>
            <w:vAlign w:val="center"/>
          </w:tcPr>
          <w:p>
            <w:pPr>
              <w:pStyle w:val="Normal"/>
              <w:rPr>
                <w:rFonts w:ascii="Arial" w:hAnsi="Arial" w:cs="Arial"/>
                <w:sz w:val="16"/>
                <w:szCs w:val="16"/>
              </w:rPr>
            </w:pPr>
            <w:r>
              <w:rPr>
                <w:rFonts w:cs="Arial" w:ascii="Arial" w:hAnsi="Arial"/>
                <w:sz w:val="16"/>
                <w:szCs w:val="16"/>
              </w:rPr>
              <w:t>SERPENT de Bois</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5.01.1906 au 12.02.1907</w:t>
            </w:r>
          </w:p>
        </w:tc>
        <w:tc>
          <w:tcPr>
            <w:tcW w:w="3644" w:type="dxa"/>
            <w:tcBorders/>
            <w:vAlign w:val="center"/>
          </w:tcPr>
          <w:p>
            <w:pPr>
              <w:pStyle w:val="Normal"/>
              <w:rPr>
                <w:rFonts w:ascii="Arial" w:hAnsi="Arial" w:cs="Arial"/>
                <w:sz w:val="16"/>
                <w:szCs w:val="16"/>
              </w:rPr>
            </w:pPr>
            <w:r>
              <w:rPr>
                <w:rFonts w:cs="Arial" w:ascii="Arial" w:hAnsi="Arial"/>
                <w:sz w:val="16"/>
                <w:szCs w:val="16"/>
              </w:rPr>
              <w:t>CHEVAL de Fe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3.02.1907 au 01.02.1908</w:t>
            </w:r>
          </w:p>
        </w:tc>
        <w:tc>
          <w:tcPr>
            <w:tcW w:w="3644" w:type="dxa"/>
            <w:tcBorders/>
            <w:vAlign w:val="center"/>
          </w:tcPr>
          <w:p>
            <w:pPr>
              <w:pStyle w:val="Normal"/>
              <w:rPr/>
            </w:pPr>
            <w:r>
              <w:rPr>
                <w:rFonts w:cs="Arial" w:ascii="Arial" w:hAnsi="Arial"/>
                <w:sz w:val="16"/>
                <w:szCs w:val="16"/>
              </w:rPr>
              <w:t>BOUC (ou CHÈVRE) de Fe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02.02.1908 au 21.01.1909</w:t>
            </w:r>
          </w:p>
        </w:tc>
        <w:tc>
          <w:tcPr>
            <w:tcW w:w="3644" w:type="dxa"/>
            <w:tcBorders/>
            <w:vAlign w:val="center"/>
          </w:tcPr>
          <w:p>
            <w:pPr>
              <w:pStyle w:val="Normal"/>
              <w:rPr>
                <w:rFonts w:ascii="Arial" w:hAnsi="Arial" w:cs="Arial"/>
                <w:sz w:val="16"/>
                <w:szCs w:val="16"/>
              </w:rPr>
            </w:pPr>
            <w:r>
              <w:rPr>
                <w:rFonts w:cs="Arial" w:ascii="Arial" w:hAnsi="Arial"/>
                <w:sz w:val="16"/>
                <w:szCs w:val="16"/>
              </w:rPr>
              <w:t>SINGE de Terre</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2.01.1909 au 09.02.1910</w:t>
            </w:r>
          </w:p>
        </w:tc>
        <w:tc>
          <w:tcPr>
            <w:tcW w:w="3644" w:type="dxa"/>
            <w:tcBorders/>
            <w:vAlign w:val="center"/>
          </w:tcPr>
          <w:p>
            <w:pPr>
              <w:pStyle w:val="Normal"/>
              <w:rPr>
                <w:rFonts w:ascii="Arial" w:hAnsi="Arial" w:cs="Arial"/>
                <w:sz w:val="16"/>
                <w:szCs w:val="16"/>
              </w:rPr>
            </w:pPr>
            <w:r>
              <w:rPr>
                <w:rFonts w:cs="Arial" w:ascii="Arial" w:hAnsi="Arial"/>
                <w:sz w:val="16"/>
                <w:szCs w:val="16"/>
              </w:rPr>
              <w:t>COQ de Terre</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0.02.1910 au 29.01.1911</w:t>
            </w:r>
          </w:p>
        </w:tc>
        <w:tc>
          <w:tcPr>
            <w:tcW w:w="3644" w:type="dxa"/>
            <w:tcBorders/>
            <w:vAlign w:val="center"/>
          </w:tcPr>
          <w:p>
            <w:pPr>
              <w:pStyle w:val="Normal"/>
              <w:rPr>
                <w:rFonts w:ascii="Arial" w:hAnsi="Arial" w:cs="Arial"/>
                <w:sz w:val="16"/>
                <w:szCs w:val="16"/>
              </w:rPr>
            </w:pPr>
            <w:r>
              <w:rPr>
                <w:rFonts w:cs="Arial" w:ascii="Arial" w:hAnsi="Arial"/>
                <w:sz w:val="16"/>
                <w:szCs w:val="16"/>
              </w:rPr>
              <w:t>CHIEN de Métal</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30.01.1911 au 17.02.1912</w:t>
            </w:r>
          </w:p>
        </w:tc>
        <w:tc>
          <w:tcPr>
            <w:tcW w:w="3644" w:type="dxa"/>
            <w:tcBorders/>
            <w:vAlign w:val="center"/>
          </w:tcPr>
          <w:p>
            <w:pPr>
              <w:pStyle w:val="Normal"/>
              <w:rPr>
                <w:rFonts w:ascii="Arial" w:hAnsi="Arial" w:cs="Arial"/>
                <w:sz w:val="16"/>
                <w:szCs w:val="16"/>
              </w:rPr>
            </w:pPr>
            <w:r>
              <w:rPr>
                <w:rFonts w:cs="Arial" w:ascii="Arial" w:hAnsi="Arial"/>
                <w:sz w:val="16"/>
                <w:szCs w:val="16"/>
              </w:rPr>
              <w:t>COCHON (ou SANGLIER) de Métal</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8.02.1912 au 05.02.1913</w:t>
            </w:r>
          </w:p>
        </w:tc>
        <w:tc>
          <w:tcPr>
            <w:tcW w:w="3644" w:type="dxa"/>
            <w:tcBorders/>
            <w:vAlign w:val="center"/>
          </w:tcPr>
          <w:p>
            <w:pPr>
              <w:pStyle w:val="Normal"/>
              <w:rPr>
                <w:rFonts w:ascii="Arial" w:hAnsi="Arial" w:cs="Arial"/>
                <w:sz w:val="16"/>
                <w:szCs w:val="16"/>
              </w:rPr>
            </w:pPr>
            <w:r>
              <w:rPr>
                <w:rFonts w:cs="Arial" w:ascii="Arial" w:hAnsi="Arial"/>
                <w:sz w:val="16"/>
                <w:szCs w:val="16"/>
              </w:rPr>
              <w:t>RAT d'Ea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06.02.1913 au 25.01.1914</w:t>
            </w:r>
          </w:p>
        </w:tc>
        <w:tc>
          <w:tcPr>
            <w:tcW w:w="3644" w:type="dxa"/>
            <w:tcBorders/>
            <w:vAlign w:val="center"/>
          </w:tcPr>
          <w:p>
            <w:pPr>
              <w:pStyle w:val="Normal"/>
              <w:rPr>
                <w:rFonts w:ascii="Arial" w:hAnsi="Arial" w:cs="Arial"/>
                <w:sz w:val="16"/>
                <w:szCs w:val="16"/>
              </w:rPr>
            </w:pPr>
            <w:r>
              <w:rPr>
                <w:rFonts w:cs="Arial" w:ascii="Arial" w:hAnsi="Arial"/>
                <w:sz w:val="16"/>
                <w:szCs w:val="16"/>
              </w:rPr>
              <w:t>BUFFLE (ou BOEUF) d'Ea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6.01.1914 au 13.02.1915</w:t>
            </w:r>
          </w:p>
        </w:tc>
        <w:tc>
          <w:tcPr>
            <w:tcW w:w="3644" w:type="dxa"/>
            <w:tcBorders/>
            <w:vAlign w:val="center"/>
          </w:tcPr>
          <w:p>
            <w:pPr>
              <w:pStyle w:val="Normal"/>
              <w:rPr>
                <w:rFonts w:ascii="Arial" w:hAnsi="Arial" w:cs="Arial"/>
                <w:sz w:val="16"/>
                <w:szCs w:val="16"/>
              </w:rPr>
            </w:pPr>
            <w:r>
              <w:rPr>
                <w:rFonts w:cs="Arial" w:ascii="Arial" w:hAnsi="Arial"/>
                <w:sz w:val="16"/>
                <w:szCs w:val="16"/>
              </w:rPr>
              <w:t>TIGRE de Bois</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4.02.1915 au 02.02.1916</w:t>
            </w:r>
          </w:p>
        </w:tc>
        <w:tc>
          <w:tcPr>
            <w:tcW w:w="3644" w:type="dxa"/>
            <w:tcBorders/>
            <w:vAlign w:val="center"/>
          </w:tcPr>
          <w:p>
            <w:pPr>
              <w:pStyle w:val="Normal"/>
              <w:rPr/>
            </w:pPr>
            <w:r>
              <w:rPr>
                <w:rFonts w:cs="Arial" w:ascii="Arial" w:hAnsi="Arial"/>
                <w:sz w:val="16"/>
                <w:szCs w:val="16"/>
              </w:rPr>
              <w:t>CHAT (ou LAPIN ou LIÈVRE) de Bois</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03.02.1916 au 22.01.1917</w:t>
            </w:r>
          </w:p>
        </w:tc>
        <w:tc>
          <w:tcPr>
            <w:tcW w:w="3644" w:type="dxa"/>
            <w:tcBorders/>
            <w:vAlign w:val="center"/>
          </w:tcPr>
          <w:p>
            <w:pPr>
              <w:pStyle w:val="Normal"/>
              <w:rPr>
                <w:rFonts w:ascii="Arial" w:hAnsi="Arial" w:cs="Arial"/>
                <w:sz w:val="16"/>
                <w:szCs w:val="16"/>
              </w:rPr>
            </w:pPr>
            <w:r>
              <w:rPr>
                <w:rFonts w:cs="Arial" w:ascii="Arial" w:hAnsi="Arial"/>
                <w:sz w:val="16"/>
                <w:szCs w:val="16"/>
              </w:rPr>
              <w:t>DRAGON de Fe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3.01.1917 au 10.02.1918</w:t>
            </w:r>
          </w:p>
        </w:tc>
        <w:tc>
          <w:tcPr>
            <w:tcW w:w="3644" w:type="dxa"/>
            <w:tcBorders/>
            <w:vAlign w:val="center"/>
          </w:tcPr>
          <w:p>
            <w:pPr>
              <w:pStyle w:val="Normal"/>
              <w:rPr>
                <w:rFonts w:ascii="Arial" w:hAnsi="Arial" w:cs="Arial"/>
                <w:sz w:val="16"/>
                <w:szCs w:val="16"/>
              </w:rPr>
            </w:pPr>
            <w:r>
              <w:rPr>
                <w:rFonts w:cs="Arial" w:ascii="Arial" w:hAnsi="Arial"/>
                <w:sz w:val="16"/>
                <w:szCs w:val="16"/>
              </w:rPr>
              <w:t>SERPENT de Fe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1.02.1918 au 31.01.1919</w:t>
            </w:r>
          </w:p>
        </w:tc>
        <w:tc>
          <w:tcPr>
            <w:tcW w:w="3644" w:type="dxa"/>
            <w:tcBorders/>
            <w:vAlign w:val="center"/>
          </w:tcPr>
          <w:p>
            <w:pPr>
              <w:pStyle w:val="Normal"/>
              <w:rPr>
                <w:rFonts w:ascii="Arial" w:hAnsi="Arial" w:cs="Arial"/>
                <w:sz w:val="16"/>
                <w:szCs w:val="16"/>
              </w:rPr>
            </w:pPr>
            <w:r>
              <w:rPr>
                <w:rFonts w:cs="Arial" w:ascii="Arial" w:hAnsi="Arial"/>
                <w:sz w:val="16"/>
                <w:szCs w:val="16"/>
              </w:rPr>
              <w:t>CHEVAL de Terre</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01.02.1919 au 19.02.1920</w:t>
            </w:r>
          </w:p>
        </w:tc>
        <w:tc>
          <w:tcPr>
            <w:tcW w:w="3644" w:type="dxa"/>
            <w:tcBorders/>
            <w:vAlign w:val="center"/>
          </w:tcPr>
          <w:p>
            <w:pPr>
              <w:pStyle w:val="Normal"/>
              <w:rPr/>
            </w:pPr>
            <w:r>
              <w:rPr>
                <w:rFonts w:cs="Arial" w:ascii="Arial" w:hAnsi="Arial"/>
                <w:sz w:val="16"/>
                <w:szCs w:val="16"/>
              </w:rPr>
              <w:t>BOUC (ou CHÈVRE) de Terre</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0.02.1920 au 07.02.1921</w:t>
            </w:r>
          </w:p>
        </w:tc>
        <w:tc>
          <w:tcPr>
            <w:tcW w:w="3644" w:type="dxa"/>
            <w:tcBorders/>
            <w:vAlign w:val="center"/>
          </w:tcPr>
          <w:p>
            <w:pPr>
              <w:pStyle w:val="Normal"/>
              <w:rPr>
                <w:rFonts w:ascii="Arial" w:hAnsi="Arial" w:cs="Arial"/>
                <w:sz w:val="16"/>
                <w:szCs w:val="16"/>
              </w:rPr>
            </w:pPr>
            <w:r>
              <w:rPr>
                <w:rFonts w:cs="Arial" w:ascii="Arial" w:hAnsi="Arial"/>
                <w:sz w:val="16"/>
                <w:szCs w:val="16"/>
              </w:rPr>
              <w:t>SINGE de Métal</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08.02.1921 au 27.01.1922</w:t>
            </w:r>
          </w:p>
        </w:tc>
        <w:tc>
          <w:tcPr>
            <w:tcW w:w="3644" w:type="dxa"/>
            <w:tcBorders/>
            <w:vAlign w:val="center"/>
          </w:tcPr>
          <w:p>
            <w:pPr>
              <w:pStyle w:val="Normal"/>
              <w:rPr>
                <w:rFonts w:ascii="Arial" w:hAnsi="Arial" w:cs="Arial"/>
                <w:sz w:val="16"/>
                <w:szCs w:val="16"/>
              </w:rPr>
            </w:pPr>
            <w:r>
              <w:rPr>
                <w:rFonts w:cs="Arial" w:ascii="Arial" w:hAnsi="Arial"/>
                <w:sz w:val="16"/>
                <w:szCs w:val="16"/>
              </w:rPr>
              <w:t>COQ de Métal</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8.01.1922 au 15.02.1923</w:t>
            </w:r>
          </w:p>
        </w:tc>
        <w:tc>
          <w:tcPr>
            <w:tcW w:w="3644" w:type="dxa"/>
            <w:tcBorders/>
            <w:vAlign w:val="center"/>
          </w:tcPr>
          <w:p>
            <w:pPr>
              <w:pStyle w:val="Normal"/>
              <w:rPr>
                <w:rFonts w:ascii="Arial" w:hAnsi="Arial" w:cs="Arial"/>
                <w:sz w:val="16"/>
                <w:szCs w:val="16"/>
              </w:rPr>
            </w:pPr>
            <w:r>
              <w:rPr>
                <w:rFonts w:cs="Arial" w:ascii="Arial" w:hAnsi="Arial"/>
                <w:sz w:val="16"/>
                <w:szCs w:val="16"/>
              </w:rPr>
              <w:t>CHIEN d'Ea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6.02.1923 au 04.02.1924</w:t>
            </w:r>
          </w:p>
        </w:tc>
        <w:tc>
          <w:tcPr>
            <w:tcW w:w="3644" w:type="dxa"/>
            <w:tcBorders/>
            <w:vAlign w:val="center"/>
          </w:tcPr>
          <w:p>
            <w:pPr>
              <w:pStyle w:val="Normal"/>
              <w:rPr>
                <w:rFonts w:ascii="Arial" w:hAnsi="Arial" w:cs="Arial"/>
                <w:sz w:val="16"/>
                <w:szCs w:val="16"/>
              </w:rPr>
            </w:pPr>
            <w:r>
              <w:rPr>
                <w:rFonts w:cs="Arial" w:ascii="Arial" w:hAnsi="Arial"/>
                <w:sz w:val="16"/>
                <w:szCs w:val="16"/>
              </w:rPr>
              <w:t>COCHON (ou SANGLIER) d'Ea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05.02.1924 au 24.01.1925</w:t>
            </w:r>
          </w:p>
        </w:tc>
        <w:tc>
          <w:tcPr>
            <w:tcW w:w="3644" w:type="dxa"/>
            <w:tcBorders/>
            <w:vAlign w:val="center"/>
          </w:tcPr>
          <w:p>
            <w:pPr>
              <w:pStyle w:val="Normal"/>
              <w:rPr>
                <w:rFonts w:ascii="Arial" w:hAnsi="Arial" w:cs="Arial"/>
                <w:sz w:val="16"/>
                <w:szCs w:val="16"/>
              </w:rPr>
            </w:pPr>
            <w:r>
              <w:rPr>
                <w:rFonts w:cs="Arial" w:ascii="Arial" w:hAnsi="Arial"/>
                <w:sz w:val="16"/>
                <w:szCs w:val="16"/>
              </w:rPr>
              <w:t>RAT de Bois</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5.01.1925 au 12.02.1926</w:t>
            </w:r>
          </w:p>
        </w:tc>
        <w:tc>
          <w:tcPr>
            <w:tcW w:w="3644" w:type="dxa"/>
            <w:tcBorders/>
            <w:vAlign w:val="center"/>
          </w:tcPr>
          <w:p>
            <w:pPr>
              <w:pStyle w:val="Normal"/>
              <w:rPr>
                <w:rFonts w:ascii="Arial" w:hAnsi="Arial" w:cs="Arial"/>
                <w:sz w:val="16"/>
                <w:szCs w:val="16"/>
              </w:rPr>
            </w:pPr>
            <w:r>
              <w:rPr>
                <w:rFonts w:cs="Arial" w:ascii="Arial" w:hAnsi="Arial"/>
                <w:sz w:val="16"/>
                <w:szCs w:val="16"/>
              </w:rPr>
              <w:t>BUFFLE (ou BOEUF) de Bois</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3.02.1926 au 01.02.1927</w:t>
            </w:r>
          </w:p>
        </w:tc>
        <w:tc>
          <w:tcPr>
            <w:tcW w:w="3644" w:type="dxa"/>
            <w:tcBorders/>
            <w:vAlign w:val="center"/>
          </w:tcPr>
          <w:p>
            <w:pPr>
              <w:pStyle w:val="Normal"/>
              <w:rPr>
                <w:rFonts w:ascii="Arial" w:hAnsi="Arial" w:cs="Arial"/>
                <w:sz w:val="16"/>
                <w:szCs w:val="16"/>
              </w:rPr>
            </w:pPr>
            <w:r>
              <w:rPr>
                <w:rFonts w:cs="Arial" w:ascii="Arial" w:hAnsi="Arial"/>
                <w:sz w:val="16"/>
                <w:szCs w:val="16"/>
              </w:rPr>
              <w:t>TIGRE de Fe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02.02.1927 au 22.01.1928</w:t>
            </w:r>
          </w:p>
        </w:tc>
        <w:tc>
          <w:tcPr>
            <w:tcW w:w="3644" w:type="dxa"/>
            <w:tcBorders/>
            <w:vAlign w:val="center"/>
          </w:tcPr>
          <w:p>
            <w:pPr>
              <w:pStyle w:val="Normal"/>
              <w:rPr/>
            </w:pPr>
            <w:r>
              <w:rPr>
                <w:rFonts w:cs="Arial" w:ascii="Arial" w:hAnsi="Arial"/>
                <w:sz w:val="16"/>
                <w:szCs w:val="16"/>
              </w:rPr>
              <w:t>CHAT (ou LAPIN ou LIÈVRE) de Fe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3.01.1928 au 09.02.1929</w:t>
            </w:r>
          </w:p>
        </w:tc>
        <w:tc>
          <w:tcPr>
            <w:tcW w:w="3644" w:type="dxa"/>
            <w:tcBorders/>
            <w:vAlign w:val="center"/>
          </w:tcPr>
          <w:p>
            <w:pPr>
              <w:pStyle w:val="Normal"/>
              <w:rPr>
                <w:rFonts w:ascii="Arial" w:hAnsi="Arial" w:cs="Arial"/>
                <w:sz w:val="16"/>
                <w:szCs w:val="16"/>
              </w:rPr>
            </w:pPr>
            <w:r>
              <w:rPr>
                <w:rFonts w:cs="Arial" w:ascii="Arial" w:hAnsi="Arial"/>
                <w:sz w:val="16"/>
                <w:szCs w:val="16"/>
              </w:rPr>
              <w:t>DRAGON de Terre</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0.02.1929 au 29.01.1930</w:t>
            </w:r>
          </w:p>
        </w:tc>
        <w:tc>
          <w:tcPr>
            <w:tcW w:w="3644" w:type="dxa"/>
            <w:tcBorders/>
            <w:vAlign w:val="center"/>
          </w:tcPr>
          <w:p>
            <w:pPr>
              <w:pStyle w:val="Normal"/>
              <w:rPr>
                <w:rFonts w:ascii="Arial" w:hAnsi="Arial" w:cs="Arial"/>
                <w:sz w:val="16"/>
                <w:szCs w:val="16"/>
              </w:rPr>
            </w:pPr>
            <w:r>
              <w:rPr>
                <w:rFonts w:cs="Arial" w:ascii="Arial" w:hAnsi="Arial"/>
                <w:sz w:val="16"/>
                <w:szCs w:val="16"/>
              </w:rPr>
              <w:t>SERPENT de Terre</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30.01.1930 au 16.02.1931</w:t>
            </w:r>
          </w:p>
        </w:tc>
        <w:tc>
          <w:tcPr>
            <w:tcW w:w="3644" w:type="dxa"/>
            <w:tcBorders/>
            <w:vAlign w:val="center"/>
          </w:tcPr>
          <w:p>
            <w:pPr>
              <w:pStyle w:val="Normal"/>
              <w:rPr>
                <w:rFonts w:ascii="Arial" w:hAnsi="Arial" w:cs="Arial"/>
                <w:sz w:val="16"/>
                <w:szCs w:val="16"/>
              </w:rPr>
            </w:pPr>
            <w:r>
              <w:rPr>
                <w:rFonts w:cs="Arial" w:ascii="Arial" w:hAnsi="Arial"/>
                <w:sz w:val="16"/>
                <w:szCs w:val="16"/>
              </w:rPr>
              <w:t>CHEVAL de Métal</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7.02.1931 au 05.02.1932</w:t>
            </w:r>
          </w:p>
        </w:tc>
        <w:tc>
          <w:tcPr>
            <w:tcW w:w="3644" w:type="dxa"/>
            <w:tcBorders/>
            <w:vAlign w:val="center"/>
          </w:tcPr>
          <w:p>
            <w:pPr>
              <w:pStyle w:val="Normal"/>
              <w:rPr/>
            </w:pPr>
            <w:r>
              <w:rPr>
                <w:rFonts w:cs="Arial" w:ascii="Arial" w:hAnsi="Arial"/>
                <w:sz w:val="16"/>
                <w:szCs w:val="16"/>
              </w:rPr>
              <w:t>BOUC (ou CHÈVRE) de Métal</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06.02.1932 au 25.01.1933</w:t>
            </w:r>
          </w:p>
        </w:tc>
        <w:tc>
          <w:tcPr>
            <w:tcW w:w="3644" w:type="dxa"/>
            <w:tcBorders/>
            <w:vAlign w:val="center"/>
          </w:tcPr>
          <w:p>
            <w:pPr>
              <w:pStyle w:val="Normal"/>
              <w:rPr>
                <w:rFonts w:ascii="Arial" w:hAnsi="Arial" w:cs="Arial"/>
                <w:sz w:val="16"/>
                <w:szCs w:val="16"/>
              </w:rPr>
            </w:pPr>
            <w:r>
              <w:rPr>
                <w:rFonts w:cs="Arial" w:ascii="Arial" w:hAnsi="Arial"/>
                <w:sz w:val="16"/>
                <w:szCs w:val="16"/>
              </w:rPr>
              <w:t>SINGE d'Ea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6.01.1933 au 13.02.1934</w:t>
            </w:r>
          </w:p>
        </w:tc>
        <w:tc>
          <w:tcPr>
            <w:tcW w:w="3644" w:type="dxa"/>
            <w:tcBorders/>
            <w:vAlign w:val="center"/>
          </w:tcPr>
          <w:p>
            <w:pPr>
              <w:pStyle w:val="Normal"/>
              <w:rPr>
                <w:rFonts w:ascii="Arial" w:hAnsi="Arial" w:cs="Arial"/>
                <w:sz w:val="16"/>
                <w:szCs w:val="16"/>
              </w:rPr>
            </w:pPr>
            <w:r>
              <w:rPr>
                <w:rFonts w:cs="Arial" w:ascii="Arial" w:hAnsi="Arial"/>
                <w:sz w:val="16"/>
                <w:szCs w:val="16"/>
              </w:rPr>
              <w:t>COQ d'Ea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 xml:space="preserve">du 14.02.1934 au 03.02.1935 </w:t>
            </w:r>
          </w:p>
        </w:tc>
        <w:tc>
          <w:tcPr>
            <w:tcW w:w="3644" w:type="dxa"/>
            <w:tcBorders/>
            <w:vAlign w:val="center"/>
          </w:tcPr>
          <w:p>
            <w:pPr>
              <w:pStyle w:val="Normal"/>
              <w:rPr>
                <w:rFonts w:ascii="Arial" w:hAnsi="Arial" w:cs="Arial"/>
                <w:sz w:val="16"/>
                <w:szCs w:val="16"/>
              </w:rPr>
            </w:pPr>
            <w:r>
              <w:rPr>
                <w:rFonts w:cs="Arial" w:ascii="Arial" w:hAnsi="Arial"/>
                <w:sz w:val="16"/>
                <w:szCs w:val="16"/>
              </w:rPr>
              <w:t>CHIEN de Bois</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 xml:space="preserve">du 04.02.1935 au 23.01.1936 </w:t>
            </w:r>
          </w:p>
        </w:tc>
        <w:tc>
          <w:tcPr>
            <w:tcW w:w="3644" w:type="dxa"/>
            <w:tcBorders/>
            <w:vAlign w:val="center"/>
          </w:tcPr>
          <w:p>
            <w:pPr>
              <w:pStyle w:val="Normal"/>
              <w:rPr>
                <w:rFonts w:ascii="Arial" w:hAnsi="Arial" w:cs="Arial"/>
                <w:sz w:val="16"/>
                <w:szCs w:val="16"/>
              </w:rPr>
            </w:pPr>
            <w:r>
              <w:rPr>
                <w:rFonts w:cs="Arial" w:ascii="Arial" w:hAnsi="Arial"/>
                <w:sz w:val="16"/>
                <w:szCs w:val="16"/>
              </w:rPr>
              <w:t>COCHON (ou SANGLIER) de Bois</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4.01.1936 au 10.02.1937</w:t>
            </w:r>
          </w:p>
        </w:tc>
        <w:tc>
          <w:tcPr>
            <w:tcW w:w="3644" w:type="dxa"/>
            <w:tcBorders/>
            <w:vAlign w:val="center"/>
          </w:tcPr>
          <w:p>
            <w:pPr>
              <w:pStyle w:val="Normal"/>
              <w:rPr>
                <w:rFonts w:ascii="Arial" w:hAnsi="Arial" w:cs="Arial"/>
                <w:sz w:val="16"/>
                <w:szCs w:val="16"/>
              </w:rPr>
            </w:pPr>
            <w:r>
              <w:rPr>
                <w:rFonts w:cs="Arial" w:ascii="Arial" w:hAnsi="Arial"/>
                <w:sz w:val="16"/>
                <w:szCs w:val="16"/>
              </w:rPr>
              <w:t>RAT de Fe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1.02.1937 au 30.01.1938</w:t>
            </w:r>
          </w:p>
        </w:tc>
        <w:tc>
          <w:tcPr>
            <w:tcW w:w="3644" w:type="dxa"/>
            <w:tcBorders/>
            <w:vAlign w:val="center"/>
          </w:tcPr>
          <w:p>
            <w:pPr>
              <w:pStyle w:val="Normal"/>
              <w:rPr>
                <w:rFonts w:ascii="Arial" w:hAnsi="Arial" w:cs="Arial"/>
                <w:sz w:val="16"/>
                <w:szCs w:val="16"/>
              </w:rPr>
            </w:pPr>
            <w:r>
              <w:rPr>
                <w:rFonts w:cs="Arial" w:ascii="Arial" w:hAnsi="Arial"/>
                <w:sz w:val="16"/>
                <w:szCs w:val="16"/>
              </w:rPr>
              <w:t>BUFFLE (ou BOEUF) de Fe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31.01.1938 au 18.02.1939</w:t>
            </w:r>
          </w:p>
        </w:tc>
        <w:tc>
          <w:tcPr>
            <w:tcW w:w="3644" w:type="dxa"/>
            <w:tcBorders/>
            <w:vAlign w:val="center"/>
          </w:tcPr>
          <w:p>
            <w:pPr>
              <w:pStyle w:val="Normal"/>
              <w:rPr>
                <w:rFonts w:ascii="Arial" w:hAnsi="Arial" w:cs="Arial"/>
                <w:sz w:val="16"/>
                <w:szCs w:val="16"/>
              </w:rPr>
            </w:pPr>
            <w:r>
              <w:rPr>
                <w:rFonts w:cs="Arial" w:ascii="Arial" w:hAnsi="Arial"/>
                <w:sz w:val="16"/>
                <w:szCs w:val="16"/>
              </w:rPr>
              <w:t>TIGRE de Terre</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9.02.1939 au 07.02.1940</w:t>
            </w:r>
          </w:p>
        </w:tc>
        <w:tc>
          <w:tcPr>
            <w:tcW w:w="3644" w:type="dxa"/>
            <w:tcBorders/>
            <w:vAlign w:val="center"/>
          </w:tcPr>
          <w:p>
            <w:pPr>
              <w:pStyle w:val="Normal"/>
              <w:rPr/>
            </w:pPr>
            <w:r>
              <w:rPr>
                <w:rFonts w:cs="Arial" w:ascii="Arial" w:hAnsi="Arial"/>
                <w:sz w:val="16"/>
                <w:szCs w:val="16"/>
              </w:rPr>
              <w:t>CHAT (ou LAPIN ou LIÈVRE) de Terre</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08.02.1940 au 26.01.1941</w:t>
            </w:r>
          </w:p>
        </w:tc>
        <w:tc>
          <w:tcPr>
            <w:tcW w:w="3644" w:type="dxa"/>
            <w:tcBorders/>
            <w:vAlign w:val="center"/>
          </w:tcPr>
          <w:p>
            <w:pPr>
              <w:pStyle w:val="Normal"/>
              <w:rPr>
                <w:rFonts w:ascii="Arial" w:hAnsi="Arial" w:cs="Arial"/>
                <w:sz w:val="16"/>
                <w:szCs w:val="16"/>
              </w:rPr>
            </w:pPr>
            <w:r>
              <w:rPr>
                <w:rFonts w:cs="Arial" w:ascii="Arial" w:hAnsi="Arial"/>
                <w:sz w:val="16"/>
                <w:szCs w:val="16"/>
              </w:rPr>
              <w:t>DRAGON de Métal</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7.01.1941 au 14.02.1942</w:t>
            </w:r>
          </w:p>
        </w:tc>
        <w:tc>
          <w:tcPr>
            <w:tcW w:w="3644" w:type="dxa"/>
            <w:tcBorders/>
            <w:vAlign w:val="center"/>
          </w:tcPr>
          <w:p>
            <w:pPr>
              <w:pStyle w:val="Normal"/>
              <w:rPr>
                <w:rFonts w:ascii="Arial" w:hAnsi="Arial" w:cs="Arial"/>
                <w:sz w:val="16"/>
                <w:szCs w:val="16"/>
              </w:rPr>
            </w:pPr>
            <w:r>
              <w:rPr>
                <w:rFonts w:cs="Arial" w:ascii="Arial" w:hAnsi="Arial"/>
                <w:sz w:val="16"/>
                <w:szCs w:val="16"/>
              </w:rPr>
              <w:t>SERPENT de Métal</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 xml:space="preserve">du 15.02.1942 au 04.02.1943 </w:t>
            </w:r>
          </w:p>
        </w:tc>
        <w:tc>
          <w:tcPr>
            <w:tcW w:w="3644" w:type="dxa"/>
            <w:tcBorders/>
            <w:vAlign w:val="center"/>
          </w:tcPr>
          <w:p>
            <w:pPr>
              <w:pStyle w:val="Normal"/>
              <w:rPr>
                <w:rFonts w:ascii="Arial" w:hAnsi="Arial" w:cs="Arial"/>
                <w:sz w:val="16"/>
                <w:szCs w:val="16"/>
              </w:rPr>
            </w:pPr>
            <w:r>
              <w:rPr>
                <w:rFonts w:cs="Arial" w:ascii="Arial" w:hAnsi="Arial"/>
                <w:sz w:val="16"/>
                <w:szCs w:val="16"/>
              </w:rPr>
              <w:t>CHEVAL d'Ea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05.02.1943 au 24.01.1944</w:t>
            </w:r>
          </w:p>
        </w:tc>
        <w:tc>
          <w:tcPr>
            <w:tcW w:w="3644" w:type="dxa"/>
            <w:tcBorders/>
            <w:vAlign w:val="center"/>
          </w:tcPr>
          <w:p>
            <w:pPr>
              <w:pStyle w:val="Normal"/>
              <w:rPr/>
            </w:pPr>
            <w:r>
              <w:rPr>
                <w:rFonts w:cs="Arial" w:ascii="Arial" w:hAnsi="Arial"/>
                <w:sz w:val="16"/>
                <w:szCs w:val="16"/>
              </w:rPr>
              <w:t>BOUC (ou CHÈVRE) d'Ea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5.01.1944 au 12.02.1945</w:t>
            </w:r>
          </w:p>
        </w:tc>
        <w:tc>
          <w:tcPr>
            <w:tcW w:w="3644" w:type="dxa"/>
            <w:tcBorders/>
            <w:vAlign w:val="center"/>
          </w:tcPr>
          <w:p>
            <w:pPr>
              <w:pStyle w:val="Normal"/>
              <w:rPr>
                <w:rFonts w:ascii="Arial" w:hAnsi="Arial" w:cs="Arial"/>
                <w:sz w:val="16"/>
                <w:szCs w:val="16"/>
              </w:rPr>
            </w:pPr>
            <w:r>
              <w:rPr>
                <w:rFonts w:cs="Arial" w:ascii="Arial" w:hAnsi="Arial"/>
                <w:sz w:val="16"/>
                <w:szCs w:val="16"/>
              </w:rPr>
              <w:t>SINGE de Bois</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3.02.1945 au 01.02.1946</w:t>
            </w:r>
          </w:p>
        </w:tc>
        <w:tc>
          <w:tcPr>
            <w:tcW w:w="3644" w:type="dxa"/>
            <w:tcBorders/>
            <w:vAlign w:val="center"/>
          </w:tcPr>
          <w:p>
            <w:pPr>
              <w:pStyle w:val="Normal"/>
              <w:rPr>
                <w:rFonts w:ascii="Arial" w:hAnsi="Arial" w:cs="Arial"/>
                <w:sz w:val="16"/>
                <w:szCs w:val="16"/>
              </w:rPr>
            </w:pPr>
            <w:r>
              <w:rPr>
                <w:rFonts w:cs="Arial" w:ascii="Arial" w:hAnsi="Arial"/>
                <w:sz w:val="16"/>
                <w:szCs w:val="16"/>
              </w:rPr>
              <w:t>COQ de Bois</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02.02.1946 au 21.01.1947</w:t>
            </w:r>
          </w:p>
        </w:tc>
        <w:tc>
          <w:tcPr>
            <w:tcW w:w="3644" w:type="dxa"/>
            <w:tcBorders/>
            <w:vAlign w:val="center"/>
          </w:tcPr>
          <w:p>
            <w:pPr>
              <w:pStyle w:val="Normal"/>
              <w:rPr>
                <w:rFonts w:ascii="Arial" w:hAnsi="Arial" w:cs="Arial"/>
                <w:sz w:val="16"/>
                <w:szCs w:val="16"/>
              </w:rPr>
            </w:pPr>
            <w:r>
              <w:rPr>
                <w:rFonts w:cs="Arial" w:ascii="Arial" w:hAnsi="Arial"/>
                <w:sz w:val="16"/>
                <w:szCs w:val="16"/>
              </w:rPr>
              <w:t>CHIEN de Fe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2.01.1947 au 09.02.1948</w:t>
            </w:r>
          </w:p>
        </w:tc>
        <w:tc>
          <w:tcPr>
            <w:tcW w:w="3644" w:type="dxa"/>
            <w:tcBorders/>
            <w:vAlign w:val="center"/>
          </w:tcPr>
          <w:p>
            <w:pPr>
              <w:pStyle w:val="Normal"/>
              <w:rPr>
                <w:rFonts w:ascii="Arial" w:hAnsi="Arial" w:cs="Arial"/>
                <w:sz w:val="16"/>
                <w:szCs w:val="16"/>
              </w:rPr>
            </w:pPr>
            <w:r>
              <w:rPr>
                <w:rFonts w:cs="Arial" w:ascii="Arial" w:hAnsi="Arial"/>
                <w:sz w:val="16"/>
                <w:szCs w:val="16"/>
              </w:rPr>
              <w:t>COCHON (ou SANGLIER) de Fe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0.02.1948 au 28.01.1949</w:t>
            </w:r>
          </w:p>
        </w:tc>
        <w:tc>
          <w:tcPr>
            <w:tcW w:w="3644" w:type="dxa"/>
            <w:tcBorders/>
            <w:vAlign w:val="center"/>
          </w:tcPr>
          <w:p>
            <w:pPr>
              <w:pStyle w:val="Normal"/>
              <w:rPr>
                <w:rFonts w:ascii="Arial" w:hAnsi="Arial" w:cs="Arial"/>
                <w:sz w:val="16"/>
                <w:szCs w:val="16"/>
              </w:rPr>
            </w:pPr>
            <w:r>
              <w:rPr>
                <w:rFonts w:cs="Arial" w:ascii="Arial" w:hAnsi="Arial"/>
                <w:sz w:val="16"/>
                <w:szCs w:val="16"/>
              </w:rPr>
              <w:t>RAT de Terre</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9.01.1949 au 16.02.1950</w:t>
            </w:r>
          </w:p>
        </w:tc>
        <w:tc>
          <w:tcPr>
            <w:tcW w:w="3644" w:type="dxa"/>
            <w:tcBorders/>
            <w:vAlign w:val="center"/>
          </w:tcPr>
          <w:p>
            <w:pPr>
              <w:pStyle w:val="Normal"/>
              <w:rPr>
                <w:rFonts w:ascii="Arial" w:hAnsi="Arial" w:cs="Arial"/>
                <w:sz w:val="16"/>
                <w:szCs w:val="16"/>
              </w:rPr>
            </w:pPr>
            <w:r>
              <w:rPr>
                <w:rFonts w:cs="Arial" w:ascii="Arial" w:hAnsi="Arial"/>
                <w:sz w:val="16"/>
                <w:szCs w:val="16"/>
              </w:rPr>
              <w:t>BUFFLE (ou BOEUF) de Terre</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7.02.1950 au 05.02.1951</w:t>
            </w:r>
          </w:p>
        </w:tc>
        <w:tc>
          <w:tcPr>
            <w:tcW w:w="3644" w:type="dxa"/>
            <w:tcBorders/>
            <w:vAlign w:val="center"/>
          </w:tcPr>
          <w:p>
            <w:pPr>
              <w:pStyle w:val="Normal"/>
              <w:rPr>
                <w:rFonts w:ascii="Arial" w:hAnsi="Arial" w:cs="Arial"/>
                <w:sz w:val="16"/>
                <w:szCs w:val="16"/>
              </w:rPr>
            </w:pPr>
            <w:r>
              <w:rPr>
                <w:rFonts w:cs="Arial" w:ascii="Arial" w:hAnsi="Arial"/>
                <w:sz w:val="16"/>
                <w:szCs w:val="16"/>
              </w:rPr>
              <w:t>TIGRE de Métal</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06.02.1951 au 26.01.1952</w:t>
            </w:r>
          </w:p>
        </w:tc>
        <w:tc>
          <w:tcPr>
            <w:tcW w:w="3644" w:type="dxa"/>
            <w:tcBorders/>
            <w:vAlign w:val="center"/>
          </w:tcPr>
          <w:p>
            <w:pPr>
              <w:pStyle w:val="Normal"/>
              <w:rPr/>
            </w:pPr>
            <w:r>
              <w:rPr>
                <w:rFonts w:cs="Arial" w:ascii="Arial" w:hAnsi="Arial"/>
                <w:sz w:val="16"/>
                <w:szCs w:val="16"/>
              </w:rPr>
              <w:t>CHAT (ou LAPIN ou LIÈVRE) de Métal</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7.01.1952 au 13.02.1953</w:t>
            </w:r>
          </w:p>
        </w:tc>
        <w:tc>
          <w:tcPr>
            <w:tcW w:w="3644" w:type="dxa"/>
            <w:tcBorders/>
            <w:vAlign w:val="center"/>
          </w:tcPr>
          <w:p>
            <w:pPr>
              <w:pStyle w:val="Normal"/>
              <w:rPr>
                <w:rFonts w:ascii="Arial" w:hAnsi="Arial" w:cs="Arial"/>
                <w:sz w:val="16"/>
                <w:szCs w:val="16"/>
              </w:rPr>
            </w:pPr>
            <w:r>
              <w:rPr>
                <w:rFonts w:cs="Arial" w:ascii="Arial" w:hAnsi="Arial"/>
                <w:sz w:val="16"/>
                <w:szCs w:val="16"/>
              </w:rPr>
              <w:t>DRAGON d'Ea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4.02.1953 au 02.02.1954</w:t>
            </w:r>
          </w:p>
        </w:tc>
        <w:tc>
          <w:tcPr>
            <w:tcW w:w="3644" w:type="dxa"/>
            <w:tcBorders/>
            <w:vAlign w:val="center"/>
          </w:tcPr>
          <w:p>
            <w:pPr>
              <w:pStyle w:val="Normal"/>
              <w:rPr>
                <w:rFonts w:ascii="Arial" w:hAnsi="Arial" w:cs="Arial"/>
                <w:sz w:val="16"/>
                <w:szCs w:val="16"/>
              </w:rPr>
            </w:pPr>
            <w:r>
              <w:rPr>
                <w:rFonts w:cs="Arial" w:ascii="Arial" w:hAnsi="Arial"/>
                <w:sz w:val="16"/>
                <w:szCs w:val="16"/>
              </w:rPr>
              <w:t>SERPENT d'Ea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03.02.1954 au 23.01.1955</w:t>
            </w:r>
          </w:p>
        </w:tc>
        <w:tc>
          <w:tcPr>
            <w:tcW w:w="3644" w:type="dxa"/>
            <w:tcBorders/>
            <w:vAlign w:val="center"/>
          </w:tcPr>
          <w:p>
            <w:pPr>
              <w:pStyle w:val="Normal"/>
              <w:rPr>
                <w:rFonts w:ascii="Arial" w:hAnsi="Arial" w:cs="Arial"/>
                <w:sz w:val="16"/>
                <w:szCs w:val="16"/>
              </w:rPr>
            </w:pPr>
            <w:r>
              <w:rPr>
                <w:rFonts w:cs="Arial" w:ascii="Arial" w:hAnsi="Arial"/>
                <w:sz w:val="16"/>
                <w:szCs w:val="16"/>
              </w:rPr>
              <w:t>CHEVAL de Bois</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4.01.1955 au 11.02.1956</w:t>
            </w:r>
          </w:p>
        </w:tc>
        <w:tc>
          <w:tcPr>
            <w:tcW w:w="3644" w:type="dxa"/>
            <w:tcBorders/>
            <w:vAlign w:val="center"/>
          </w:tcPr>
          <w:p>
            <w:pPr>
              <w:pStyle w:val="Normal"/>
              <w:rPr/>
            </w:pPr>
            <w:r>
              <w:rPr>
                <w:rFonts w:cs="Arial" w:ascii="Arial" w:hAnsi="Arial"/>
                <w:sz w:val="16"/>
                <w:szCs w:val="16"/>
              </w:rPr>
              <w:t>BOUC (ou CHÈVRE) de Bois</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 xml:space="preserve">du 12.02.1956 au 30.01.1957 </w:t>
            </w:r>
          </w:p>
        </w:tc>
        <w:tc>
          <w:tcPr>
            <w:tcW w:w="3644" w:type="dxa"/>
            <w:tcBorders/>
            <w:vAlign w:val="center"/>
          </w:tcPr>
          <w:p>
            <w:pPr>
              <w:pStyle w:val="Normal"/>
              <w:rPr>
                <w:rFonts w:ascii="Arial" w:hAnsi="Arial" w:cs="Arial"/>
                <w:sz w:val="16"/>
                <w:szCs w:val="16"/>
              </w:rPr>
            </w:pPr>
            <w:r>
              <w:rPr>
                <w:rFonts w:cs="Arial" w:ascii="Arial" w:hAnsi="Arial"/>
                <w:sz w:val="16"/>
                <w:szCs w:val="16"/>
              </w:rPr>
              <w:t>SINGE de Fe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31.01.1957 au 17.02.1958</w:t>
            </w:r>
          </w:p>
        </w:tc>
        <w:tc>
          <w:tcPr>
            <w:tcW w:w="3644" w:type="dxa"/>
            <w:tcBorders/>
            <w:vAlign w:val="center"/>
          </w:tcPr>
          <w:p>
            <w:pPr>
              <w:pStyle w:val="Normal"/>
              <w:rPr>
                <w:rFonts w:ascii="Arial" w:hAnsi="Arial" w:cs="Arial"/>
                <w:sz w:val="16"/>
                <w:szCs w:val="16"/>
              </w:rPr>
            </w:pPr>
            <w:r>
              <w:rPr>
                <w:rFonts w:cs="Arial" w:ascii="Arial" w:hAnsi="Arial"/>
                <w:sz w:val="16"/>
                <w:szCs w:val="16"/>
              </w:rPr>
              <w:t>COQ de Fe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8.02.1958 au 07.02.1959</w:t>
            </w:r>
          </w:p>
        </w:tc>
        <w:tc>
          <w:tcPr>
            <w:tcW w:w="3644" w:type="dxa"/>
            <w:tcBorders/>
            <w:vAlign w:val="center"/>
          </w:tcPr>
          <w:p>
            <w:pPr>
              <w:pStyle w:val="Normal"/>
              <w:rPr>
                <w:rFonts w:ascii="Arial" w:hAnsi="Arial" w:cs="Arial"/>
                <w:sz w:val="16"/>
                <w:szCs w:val="16"/>
              </w:rPr>
            </w:pPr>
            <w:r>
              <w:rPr>
                <w:rFonts w:cs="Arial" w:ascii="Arial" w:hAnsi="Arial"/>
                <w:sz w:val="16"/>
                <w:szCs w:val="16"/>
              </w:rPr>
              <w:t>CHIEN de Terre</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08.02.1959 au 27.01.1960</w:t>
            </w:r>
          </w:p>
        </w:tc>
        <w:tc>
          <w:tcPr>
            <w:tcW w:w="3644" w:type="dxa"/>
            <w:tcBorders/>
            <w:vAlign w:val="center"/>
          </w:tcPr>
          <w:p>
            <w:pPr>
              <w:pStyle w:val="Normal"/>
              <w:rPr>
                <w:rFonts w:ascii="Arial" w:hAnsi="Arial" w:cs="Arial"/>
                <w:sz w:val="16"/>
                <w:szCs w:val="16"/>
              </w:rPr>
            </w:pPr>
            <w:r>
              <w:rPr>
                <w:rFonts w:cs="Arial" w:ascii="Arial" w:hAnsi="Arial"/>
                <w:sz w:val="16"/>
                <w:szCs w:val="16"/>
              </w:rPr>
              <w:t>COCHON (ou SANGLIER) de Terre</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8.01.1960 au 14.02.1961</w:t>
            </w:r>
          </w:p>
        </w:tc>
        <w:tc>
          <w:tcPr>
            <w:tcW w:w="3644" w:type="dxa"/>
            <w:tcBorders/>
            <w:vAlign w:val="center"/>
          </w:tcPr>
          <w:p>
            <w:pPr>
              <w:pStyle w:val="Normal"/>
              <w:rPr>
                <w:rFonts w:ascii="Arial" w:hAnsi="Arial" w:cs="Arial"/>
                <w:sz w:val="16"/>
                <w:szCs w:val="16"/>
              </w:rPr>
            </w:pPr>
            <w:r>
              <w:rPr>
                <w:rFonts w:cs="Arial" w:ascii="Arial" w:hAnsi="Arial"/>
                <w:sz w:val="16"/>
                <w:szCs w:val="16"/>
              </w:rPr>
              <w:t>RAT de Métal</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5.02.1961 au 04.02.1962</w:t>
            </w:r>
          </w:p>
        </w:tc>
        <w:tc>
          <w:tcPr>
            <w:tcW w:w="3644" w:type="dxa"/>
            <w:tcBorders/>
            <w:vAlign w:val="center"/>
          </w:tcPr>
          <w:p>
            <w:pPr>
              <w:pStyle w:val="Normal"/>
              <w:rPr>
                <w:rFonts w:ascii="Arial" w:hAnsi="Arial" w:cs="Arial"/>
                <w:sz w:val="16"/>
                <w:szCs w:val="16"/>
              </w:rPr>
            </w:pPr>
            <w:r>
              <w:rPr>
                <w:rFonts w:cs="Arial" w:ascii="Arial" w:hAnsi="Arial"/>
                <w:sz w:val="16"/>
                <w:szCs w:val="16"/>
              </w:rPr>
              <w:t>BUFFLE (ou BOEUF) de Métal</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05.02.1962 au 24.01.1963</w:t>
            </w:r>
          </w:p>
        </w:tc>
        <w:tc>
          <w:tcPr>
            <w:tcW w:w="3644" w:type="dxa"/>
            <w:tcBorders/>
            <w:vAlign w:val="center"/>
          </w:tcPr>
          <w:p>
            <w:pPr>
              <w:pStyle w:val="Normal"/>
              <w:rPr>
                <w:rFonts w:ascii="Arial" w:hAnsi="Arial" w:cs="Arial"/>
                <w:sz w:val="16"/>
                <w:szCs w:val="16"/>
              </w:rPr>
            </w:pPr>
            <w:r>
              <w:rPr>
                <w:rFonts w:cs="Arial" w:ascii="Arial" w:hAnsi="Arial"/>
                <w:sz w:val="16"/>
                <w:szCs w:val="16"/>
              </w:rPr>
              <w:t>TIGRE d'Ea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5.01.1963 au 12.02.1964</w:t>
            </w:r>
          </w:p>
        </w:tc>
        <w:tc>
          <w:tcPr>
            <w:tcW w:w="3644" w:type="dxa"/>
            <w:tcBorders/>
            <w:vAlign w:val="center"/>
          </w:tcPr>
          <w:p>
            <w:pPr>
              <w:pStyle w:val="Normal"/>
              <w:rPr/>
            </w:pPr>
            <w:r>
              <w:rPr>
                <w:rFonts w:cs="Arial" w:ascii="Arial" w:hAnsi="Arial"/>
                <w:sz w:val="16"/>
                <w:szCs w:val="16"/>
              </w:rPr>
              <w:t>CHAT (ou LAPIN ou LIÈVRE) d'Ea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3.02.1964 au 01.02.1965</w:t>
            </w:r>
          </w:p>
        </w:tc>
        <w:tc>
          <w:tcPr>
            <w:tcW w:w="3644" w:type="dxa"/>
            <w:tcBorders/>
            <w:vAlign w:val="center"/>
          </w:tcPr>
          <w:p>
            <w:pPr>
              <w:pStyle w:val="Normal"/>
              <w:rPr>
                <w:rFonts w:ascii="Arial" w:hAnsi="Arial" w:cs="Arial"/>
                <w:sz w:val="16"/>
                <w:szCs w:val="16"/>
              </w:rPr>
            </w:pPr>
            <w:r>
              <w:rPr>
                <w:rFonts w:cs="Arial" w:ascii="Arial" w:hAnsi="Arial"/>
                <w:sz w:val="16"/>
                <w:szCs w:val="16"/>
              </w:rPr>
              <w:t>DRAGON de Bois</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02.02.1965 au 20.01.1966</w:t>
            </w:r>
          </w:p>
        </w:tc>
        <w:tc>
          <w:tcPr>
            <w:tcW w:w="3644" w:type="dxa"/>
            <w:tcBorders/>
            <w:vAlign w:val="center"/>
          </w:tcPr>
          <w:p>
            <w:pPr>
              <w:pStyle w:val="Normal"/>
              <w:rPr>
                <w:rFonts w:ascii="Arial" w:hAnsi="Arial" w:cs="Arial"/>
                <w:sz w:val="16"/>
                <w:szCs w:val="16"/>
              </w:rPr>
            </w:pPr>
            <w:r>
              <w:rPr>
                <w:rFonts w:cs="Arial" w:ascii="Arial" w:hAnsi="Arial"/>
                <w:sz w:val="16"/>
                <w:szCs w:val="16"/>
              </w:rPr>
              <w:t>SERPENT de Bois</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1.01.1966 au 08.02.1967</w:t>
            </w:r>
          </w:p>
        </w:tc>
        <w:tc>
          <w:tcPr>
            <w:tcW w:w="3644" w:type="dxa"/>
            <w:tcBorders/>
            <w:vAlign w:val="center"/>
          </w:tcPr>
          <w:p>
            <w:pPr>
              <w:pStyle w:val="Normal"/>
              <w:rPr>
                <w:rFonts w:ascii="Arial" w:hAnsi="Arial" w:cs="Arial"/>
                <w:sz w:val="16"/>
                <w:szCs w:val="16"/>
              </w:rPr>
            </w:pPr>
            <w:r>
              <w:rPr>
                <w:rFonts w:cs="Arial" w:ascii="Arial" w:hAnsi="Arial"/>
                <w:sz w:val="16"/>
                <w:szCs w:val="16"/>
              </w:rPr>
              <w:t>CHEVAL de Fe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09.02.1967 au 29.01.1968</w:t>
            </w:r>
          </w:p>
        </w:tc>
        <w:tc>
          <w:tcPr>
            <w:tcW w:w="3644" w:type="dxa"/>
            <w:tcBorders/>
            <w:vAlign w:val="center"/>
          </w:tcPr>
          <w:p>
            <w:pPr>
              <w:pStyle w:val="Normal"/>
              <w:rPr/>
            </w:pPr>
            <w:r>
              <w:rPr>
                <w:rFonts w:cs="Arial" w:ascii="Arial" w:hAnsi="Arial"/>
                <w:sz w:val="16"/>
                <w:szCs w:val="16"/>
              </w:rPr>
              <w:t>BOUC (ou CHÈVRE) de Fe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30.01.1968 au 16.02.1969</w:t>
            </w:r>
          </w:p>
        </w:tc>
        <w:tc>
          <w:tcPr>
            <w:tcW w:w="3644" w:type="dxa"/>
            <w:tcBorders/>
            <w:vAlign w:val="center"/>
          </w:tcPr>
          <w:p>
            <w:pPr>
              <w:pStyle w:val="Normal"/>
              <w:rPr>
                <w:rFonts w:ascii="Arial" w:hAnsi="Arial" w:cs="Arial"/>
                <w:sz w:val="16"/>
                <w:szCs w:val="16"/>
              </w:rPr>
            </w:pPr>
            <w:r>
              <w:rPr>
                <w:rFonts w:cs="Arial" w:ascii="Arial" w:hAnsi="Arial"/>
                <w:sz w:val="16"/>
                <w:szCs w:val="16"/>
              </w:rPr>
              <w:t>SINGE de Terre</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7.02.1969 au 05.02.1970</w:t>
            </w:r>
          </w:p>
        </w:tc>
        <w:tc>
          <w:tcPr>
            <w:tcW w:w="3644" w:type="dxa"/>
            <w:tcBorders/>
            <w:vAlign w:val="center"/>
          </w:tcPr>
          <w:p>
            <w:pPr>
              <w:pStyle w:val="Normal"/>
              <w:rPr>
                <w:rFonts w:ascii="Arial" w:hAnsi="Arial" w:cs="Arial"/>
                <w:sz w:val="16"/>
                <w:szCs w:val="16"/>
              </w:rPr>
            </w:pPr>
            <w:r>
              <w:rPr>
                <w:rFonts w:cs="Arial" w:ascii="Arial" w:hAnsi="Arial"/>
                <w:sz w:val="16"/>
                <w:szCs w:val="16"/>
              </w:rPr>
              <w:t>COQ de Terre</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06.02.1970 au 26.01.1971</w:t>
            </w:r>
          </w:p>
        </w:tc>
        <w:tc>
          <w:tcPr>
            <w:tcW w:w="3644" w:type="dxa"/>
            <w:tcBorders/>
            <w:vAlign w:val="center"/>
          </w:tcPr>
          <w:p>
            <w:pPr>
              <w:pStyle w:val="Normal"/>
              <w:rPr>
                <w:rFonts w:ascii="Arial" w:hAnsi="Arial" w:cs="Arial"/>
                <w:sz w:val="16"/>
                <w:szCs w:val="16"/>
              </w:rPr>
            </w:pPr>
            <w:r>
              <w:rPr>
                <w:rFonts w:cs="Arial" w:ascii="Arial" w:hAnsi="Arial"/>
                <w:sz w:val="16"/>
                <w:szCs w:val="16"/>
              </w:rPr>
              <w:t>CHIEN de Métal</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7.01.1971 au 14.02.1972</w:t>
            </w:r>
          </w:p>
        </w:tc>
        <w:tc>
          <w:tcPr>
            <w:tcW w:w="3644" w:type="dxa"/>
            <w:tcBorders/>
            <w:vAlign w:val="center"/>
          </w:tcPr>
          <w:p>
            <w:pPr>
              <w:pStyle w:val="Normal"/>
              <w:rPr>
                <w:rFonts w:ascii="Arial" w:hAnsi="Arial" w:cs="Arial"/>
                <w:sz w:val="16"/>
                <w:szCs w:val="16"/>
              </w:rPr>
            </w:pPr>
            <w:r>
              <w:rPr>
                <w:rFonts w:cs="Arial" w:ascii="Arial" w:hAnsi="Arial"/>
                <w:sz w:val="16"/>
                <w:szCs w:val="16"/>
              </w:rPr>
              <w:t>COCHON (ou SANGLIER) de Métal</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5.02.1972 au 02.02.1973</w:t>
            </w:r>
          </w:p>
        </w:tc>
        <w:tc>
          <w:tcPr>
            <w:tcW w:w="3644" w:type="dxa"/>
            <w:tcBorders/>
            <w:vAlign w:val="center"/>
          </w:tcPr>
          <w:p>
            <w:pPr>
              <w:pStyle w:val="Normal"/>
              <w:rPr>
                <w:rFonts w:ascii="Arial" w:hAnsi="Arial" w:cs="Arial"/>
                <w:sz w:val="16"/>
                <w:szCs w:val="16"/>
              </w:rPr>
            </w:pPr>
            <w:r>
              <w:rPr>
                <w:rFonts w:cs="Arial" w:ascii="Arial" w:hAnsi="Arial"/>
                <w:sz w:val="16"/>
                <w:szCs w:val="16"/>
              </w:rPr>
              <w:t>RAT d'Ea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 xml:space="preserve">du 03.02.1973 au 22.01.1974 </w:t>
            </w:r>
          </w:p>
        </w:tc>
        <w:tc>
          <w:tcPr>
            <w:tcW w:w="3644" w:type="dxa"/>
            <w:tcBorders/>
            <w:vAlign w:val="center"/>
          </w:tcPr>
          <w:p>
            <w:pPr>
              <w:pStyle w:val="Normal"/>
              <w:rPr>
                <w:rFonts w:ascii="Arial" w:hAnsi="Arial" w:cs="Arial"/>
                <w:sz w:val="16"/>
                <w:szCs w:val="16"/>
              </w:rPr>
            </w:pPr>
            <w:r>
              <w:rPr>
                <w:rFonts w:cs="Arial" w:ascii="Arial" w:hAnsi="Arial"/>
                <w:sz w:val="16"/>
                <w:szCs w:val="16"/>
              </w:rPr>
              <w:t>BUFFLE (ou BOEUF) d'Ea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3.01.1974 au 10.02.1975</w:t>
            </w:r>
          </w:p>
        </w:tc>
        <w:tc>
          <w:tcPr>
            <w:tcW w:w="3644" w:type="dxa"/>
            <w:tcBorders/>
            <w:vAlign w:val="center"/>
          </w:tcPr>
          <w:p>
            <w:pPr>
              <w:pStyle w:val="Normal"/>
              <w:rPr>
                <w:rFonts w:ascii="Arial" w:hAnsi="Arial" w:cs="Arial"/>
                <w:sz w:val="16"/>
                <w:szCs w:val="16"/>
              </w:rPr>
            </w:pPr>
            <w:r>
              <w:rPr>
                <w:rFonts w:cs="Arial" w:ascii="Arial" w:hAnsi="Arial"/>
                <w:sz w:val="16"/>
                <w:szCs w:val="16"/>
              </w:rPr>
              <w:t>TIGRE de Bois</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1.02.1975 au 30.01.1976</w:t>
            </w:r>
          </w:p>
        </w:tc>
        <w:tc>
          <w:tcPr>
            <w:tcW w:w="3644" w:type="dxa"/>
            <w:tcBorders/>
            <w:vAlign w:val="center"/>
          </w:tcPr>
          <w:p>
            <w:pPr>
              <w:pStyle w:val="Normal"/>
              <w:rPr/>
            </w:pPr>
            <w:r>
              <w:rPr>
                <w:rFonts w:cs="Arial" w:ascii="Arial" w:hAnsi="Arial"/>
                <w:sz w:val="16"/>
                <w:szCs w:val="16"/>
              </w:rPr>
              <w:t>CHAT (ou LAPIN ou LIÈVRE) de Bois</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31.01.1976 au 17.02.1977</w:t>
            </w:r>
          </w:p>
        </w:tc>
        <w:tc>
          <w:tcPr>
            <w:tcW w:w="3644" w:type="dxa"/>
            <w:tcBorders/>
            <w:vAlign w:val="center"/>
          </w:tcPr>
          <w:p>
            <w:pPr>
              <w:pStyle w:val="Normal"/>
              <w:rPr>
                <w:rFonts w:ascii="Arial" w:hAnsi="Arial" w:cs="Arial"/>
                <w:sz w:val="16"/>
                <w:szCs w:val="16"/>
              </w:rPr>
            </w:pPr>
            <w:r>
              <w:rPr>
                <w:rFonts w:cs="Arial" w:ascii="Arial" w:hAnsi="Arial"/>
                <w:sz w:val="16"/>
                <w:szCs w:val="16"/>
              </w:rPr>
              <w:t>DRAGON de Fe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8.02.1977 au 06.02.1978</w:t>
            </w:r>
          </w:p>
        </w:tc>
        <w:tc>
          <w:tcPr>
            <w:tcW w:w="3644" w:type="dxa"/>
            <w:tcBorders/>
            <w:vAlign w:val="center"/>
          </w:tcPr>
          <w:p>
            <w:pPr>
              <w:pStyle w:val="Normal"/>
              <w:rPr>
                <w:rFonts w:ascii="Arial" w:hAnsi="Arial" w:cs="Arial"/>
                <w:sz w:val="16"/>
                <w:szCs w:val="16"/>
              </w:rPr>
            </w:pPr>
            <w:r>
              <w:rPr>
                <w:rFonts w:cs="Arial" w:ascii="Arial" w:hAnsi="Arial"/>
                <w:sz w:val="16"/>
                <w:szCs w:val="16"/>
              </w:rPr>
              <w:t>SERPENT de Fe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07.02.1978 au 27.01.1979</w:t>
            </w:r>
          </w:p>
        </w:tc>
        <w:tc>
          <w:tcPr>
            <w:tcW w:w="3644" w:type="dxa"/>
            <w:tcBorders/>
            <w:vAlign w:val="center"/>
          </w:tcPr>
          <w:p>
            <w:pPr>
              <w:pStyle w:val="Normal"/>
              <w:rPr>
                <w:rFonts w:ascii="Arial" w:hAnsi="Arial" w:cs="Arial"/>
                <w:sz w:val="16"/>
                <w:szCs w:val="16"/>
              </w:rPr>
            </w:pPr>
            <w:r>
              <w:rPr>
                <w:rFonts w:cs="Arial" w:ascii="Arial" w:hAnsi="Arial"/>
                <w:sz w:val="16"/>
                <w:szCs w:val="16"/>
              </w:rPr>
              <w:t>CHEVAL de Terre</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8.01.1979 au 15.02.1980</w:t>
            </w:r>
          </w:p>
        </w:tc>
        <w:tc>
          <w:tcPr>
            <w:tcW w:w="3644" w:type="dxa"/>
            <w:tcBorders/>
            <w:vAlign w:val="center"/>
          </w:tcPr>
          <w:p>
            <w:pPr>
              <w:pStyle w:val="Normal"/>
              <w:rPr/>
            </w:pPr>
            <w:r>
              <w:rPr>
                <w:rFonts w:cs="Arial" w:ascii="Arial" w:hAnsi="Arial"/>
                <w:sz w:val="16"/>
                <w:szCs w:val="16"/>
              </w:rPr>
              <w:t>BOUC (ou CHÈVRE) de Terre</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6.02.1980 au 04.02.1981</w:t>
            </w:r>
          </w:p>
        </w:tc>
        <w:tc>
          <w:tcPr>
            <w:tcW w:w="3644" w:type="dxa"/>
            <w:tcBorders/>
            <w:vAlign w:val="center"/>
          </w:tcPr>
          <w:p>
            <w:pPr>
              <w:pStyle w:val="Normal"/>
              <w:rPr>
                <w:rFonts w:ascii="Arial" w:hAnsi="Arial" w:cs="Arial"/>
                <w:sz w:val="16"/>
                <w:szCs w:val="16"/>
              </w:rPr>
            </w:pPr>
            <w:r>
              <w:rPr>
                <w:rFonts w:cs="Arial" w:ascii="Arial" w:hAnsi="Arial"/>
                <w:sz w:val="16"/>
                <w:szCs w:val="16"/>
              </w:rPr>
              <w:t>SINGE de Métal</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05.02.1981 au 24.01.1982</w:t>
            </w:r>
          </w:p>
        </w:tc>
        <w:tc>
          <w:tcPr>
            <w:tcW w:w="3644" w:type="dxa"/>
            <w:tcBorders/>
            <w:vAlign w:val="center"/>
          </w:tcPr>
          <w:p>
            <w:pPr>
              <w:pStyle w:val="Normal"/>
              <w:rPr>
                <w:rFonts w:ascii="Arial" w:hAnsi="Arial" w:cs="Arial"/>
                <w:sz w:val="16"/>
                <w:szCs w:val="16"/>
              </w:rPr>
            </w:pPr>
            <w:r>
              <w:rPr>
                <w:rFonts w:cs="Arial" w:ascii="Arial" w:hAnsi="Arial"/>
                <w:sz w:val="16"/>
                <w:szCs w:val="16"/>
              </w:rPr>
              <w:t>COQ de Métal</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5.01.1982 au 12.02.1983</w:t>
            </w:r>
          </w:p>
        </w:tc>
        <w:tc>
          <w:tcPr>
            <w:tcW w:w="3644" w:type="dxa"/>
            <w:tcBorders/>
            <w:vAlign w:val="center"/>
          </w:tcPr>
          <w:p>
            <w:pPr>
              <w:pStyle w:val="Normal"/>
              <w:rPr>
                <w:rFonts w:ascii="Arial" w:hAnsi="Arial" w:cs="Arial"/>
                <w:sz w:val="16"/>
                <w:szCs w:val="16"/>
              </w:rPr>
            </w:pPr>
            <w:r>
              <w:rPr>
                <w:rFonts w:cs="Arial" w:ascii="Arial" w:hAnsi="Arial"/>
                <w:sz w:val="16"/>
                <w:szCs w:val="16"/>
              </w:rPr>
              <w:t>CHIEN d'Ea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 xml:space="preserve">du 13.02.1983 au 01.02.1984 </w:t>
            </w:r>
          </w:p>
        </w:tc>
        <w:tc>
          <w:tcPr>
            <w:tcW w:w="3644" w:type="dxa"/>
            <w:tcBorders/>
            <w:vAlign w:val="center"/>
          </w:tcPr>
          <w:p>
            <w:pPr>
              <w:pStyle w:val="Normal"/>
              <w:rPr>
                <w:rFonts w:ascii="Arial" w:hAnsi="Arial" w:cs="Arial"/>
                <w:sz w:val="16"/>
                <w:szCs w:val="16"/>
              </w:rPr>
            </w:pPr>
            <w:r>
              <w:rPr>
                <w:rFonts w:cs="Arial" w:ascii="Arial" w:hAnsi="Arial"/>
                <w:sz w:val="16"/>
                <w:szCs w:val="16"/>
              </w:rPr>
              <w:t>COCHON (ou SANGLIER) d'Ea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02.02.1984 au 19.02.1985</w:t>
            </w:r>
          </w:p>
        </w:tc>
        <w:tc>
          <w:tcPr>
            <w:tcW w:w="3644" w:type="dxa"/>
            <w:tcBorders/>
            <w:vAlign w:val="center"/>
          </w:tcPr>
          <w:p>
            <w:pPr>
              <w:pStyle w:val="Normal"/>
              <w:rPr>
                <w:rFonts w:ascii="Arial" w:hAnsi="Arial" w:cs="Arial"/>
                <w:sz w:val="16"/>
                <w:szCs w:val="16"/>
              </w:rPr>
            </w:pPr>
            <w:r>
              <w:rPr>
                <w:rFonts w:cs="Arial" w:ascii="Arial" w:hAnsi="Arial"/>
                <w:sz w:val="16"/>
                <w:szCs w:val="16"/>
              </w:rPr>
              <w:t>RAT de Bois</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0.02.1985 au 08.02.1986</w:t>
            </w:r>
          </w:p>
        </w:tc>
        <w:tc>
          <w:tcPr>
            <w:tcW w:w="3644" w:type="dxa"/>
            <w:tcBorders/>
            <w:vAlign w:val="center"/>
          </w:tcPr>
          <w:p>
            <w:pPr>
              <w:pStyle w:val="Normal"/>
              <w:rPr>
                <w:rFonts w:ascii="Arial" w:hAnsi="Arial" w:cs="Arial"/>
                <w:sz w:val="16"/>
                <w:szCs w:val="16"/>
              </w:rPr>
            </w:pPr>
            <w:r>
              <w:rPr>
                <w:rFonts w:cs="Arial" w:ascii="Arial" w:hAnsi="Arial"/>
                <w:sz w:val="16"/>
                <w:szCs w:val="16"/>
              </w:rPr>
              <w:t>BUFFLE (ou BOEUF) de Bois</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09.02.1986 au 28.01.1987</w:t>
            </w:r>
          </w:p>
        </w:tc>
        <w:tc>
          <w:tcPr>
            <w:tcW w:w="3644" w:type="dxa"/>
            <w:tcBorders/>
            <w:vAlign w:val="center"/>
          </w:tcPr>
          <w:p>
            <w:pPr>
              <w:pStyle w:val="Normal"/>
              <w:rPr>
                <w:rFonts w:ascii="Arial" w:hAnsi="Arial" w:cs="Arial"/>
                <w:sz w:val="16"/>
                <w:szCs w:val="16"/>
              </w:rPr>
            </w:pPr>
            <w:r>
              <w:rPr>
                <w:rFonts w:cs="Arial" w:ascii="Arial" w:hAnsi="Arial"/>
                <w:sz w:val="16"/>
                <w:szCs w:val="16"/>
              </w:rPr>
              <w:t>TIGRE de Fe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9.01.1987 au 16.02.1988</w:t>
            </w:r>
          </w:p>
        </w:tc>
        <w:tc>
          <w:tcPr>
            <w:tcW w:w="3644" w:type="dxa"/>
            <w:tcBorders/>
            <w:vAlign w:val="center"/>
          </w:tcPr>
          <w:p>
            <w:pPr>
              <w:pStyle w:val="Normal"/>
              <w:rPr/>
            </w:pPr>
            <w:r>
              <w:rPr>
                <w:rFonts w:cs="Arial" w:ascii="Arial" w:hAnsi="Arial"/>
                <w:sz w:val="16"/>
                <w:szCs w:val="16"/>
              </w:rPr>
              <w:t>CHAT (ou LAPIN ou LIÈVRE) de Fe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7.02.1988 au 05.02.1989</w:t>
            </w:r>
          </w:p>
        </w:tc>
        <w:tc>
          <w:tcPr>
            <w:tcW w:w="3644" w:type="dxa"/>
            <w:tcBorders/>
            <w:vAlign w:val="center"/>
          </w:tcPr>
          <w:p>
            <w:pPr>
              <w:pStyle w:val="Normal"/>
              <w:rPr>
                <w:rFonts w:ascii="Arial" w:hAnsi="Arial" w:cs="Arial"/>
                <w:sz w:val="16"/>
                <w:szCs w:val="16"/>
              </w:rPr>
            </w:pPr>
            <w:r>
              <w:rPr>
                <w:rFonts w:cs="Arial" w:ascii="Arial" w:hAnsi="Arial"/>
                <w:sz w:val="16"/>
                <w:szCs w:val="16"/>
              </w:rPr>
              <w:t>DRAGON de Terre</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06.02.1989 au 26.01.1990</w:t>
            </w:r>
          </w:p>
        </w:tc>
        <w:tc>
          <w:tcPr>
            <w:tcW w:w="3644" w:type="dxa"/>
            <w:tcBorders/>
            <w:vAlign w:val="center"/>
          </w:tcPr>
          <w:p>
            <w:pPr>
              <w:pStyle w:val="Normal"/>
              <w:rPr>
                <w:rFonts w:ascii="Arial" w:hAnsi="Arial" w:cs="Arial"/>
                <w:sz w:val="16"/>
                <w:szCs w:val="16"/>
              </w:rPr>
            </w:pPr>
            <w:r>
              <w:rPr>
                <w:rFonts w:cs="Arial" w:ascii="Arial" w:hAnsi="Arial"/>
                <w:sz w:val="16"/>
                <w:szCs w:val="16"/>
              </w:rPr>
              <w:t>SERPENT de Terre</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7.01.1990 au 14.02.1991</w:t>
            </w:r>
          </w:p>
        </w:tc>
        <w:tc>
          <w:tcPr>
            <w:tcW w:w="3644" w:type="dxa"/>
            <w:tcBorders/>
            <w:vAlign w:val="center"/>
          </w:tcPr>
          <w:p>
            <w:pPr>
              <w:pStyle w:val="Normal"/>
              <w:rPr>
                <w:rFonts w:ascii="Arial" w:hAnsi="Arial" w:cs="Arial"/>
                <w:sz w:val="16"/>
                <w:szCs w:val="16"/>
              </w:rPr>
            </w:pPr>
            <w:r>
              <w:rPr>
                <w:rFonts w:cs="Arial" w:ascii="Arial" w:hAnsi="Arial"/>
                <w:sz w:val="16"/>
                <w:szCs w:val="16"/>
              </w:rPr>
              <w:t>CHEVAL de Métal</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5.02.1991 au 03.02.1992</w:t>
            </w:r>
          </w:p>
        </w:tc>
        <w:tc>
          <w:tcPr>
            <w:tcW w:w="3644" w:type="dxa"/>
            <w:tcBorders/>
            <w:vAlign w:val="center"/>
          </w:tcPr>
          <w:p>
            <w:pPr>
              <w:pStyle w:val="Normal"/>
              <w:rPr/>
            </w:pPr>
            <w:r>
              <w:rPr>
                <w:rFonts w:cs="Arial" w:ascii="Arial" w:hAnsi="Arial"/>
                <w:sz w:val="16"/>
                <w:szCs w:val="16"/>
              </w:rPr>
              <w:t>BOUC (ou CHÈVRE) de Métal</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04.02.1992 au 22.01.1993</w:t>
            </w:r>
          </w:p>
        </w:tc>
        <w:tc>
          <w:tcPr>
            <w:tcW w:w="3644" w:type="dxa"/>
            <w:tcBorders/>
            <w:vAlign w:val="center"/>
          </w:tcPr>
          <w:p>
            <w:pPr>
              <w:pStyle w:val="Normal"/>
              <w:rPr>
                <w:rFonts w:ascii="Arial" w:hAnsi="Arial" w:cs="Arial"/>
                <w:sz w:val="16"/>
                <w:szCs w:val="16"/>
              </w:rPr>
            </w:pPr>
            <w:r>
              <w:rPr>
                <w:rFonts w:cs="Arial" w:ascii="Arial" w:hAnsi="Arial"/>
                <w:sz w:val="16"/>
                <w:szCs w:val="16"/>
              </w:rPr>
              <w:t>SINGE d'Ea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3.01.1993 au 09.02.1994</w:t>
            </w:r>
          </w:p>
        </w:tc>
        <w:tc>
          <w:tcPr>
            <w:tcW w:w="3644" w:type="dxa"/>
            <w:tcBorders/>
            <w:vAlign w:val="center"/>
          </w:tcPr>
          <w:p>
            <w:pPr>
              <w:pStyle w:val="Normal"/>
              <w:rPr>
                <w:rFonts w:ascii="Arial" w:hAnsi="Arial" w:cs="Arial"/>
                <w:sz w:val="16"/>
                <w:szCs w:val="16"/>
              </w:rPr>
            </w:pPr>
            <w:r>
              <w:rPr>
                <w:rFonts w:cs="Arial" w:ascii="Arial" w:hAnsi="Arial"/>
                <w:sz w:val="16"/>
                <w:szCs w:val="16"/>
              </w:rPr>
              <w:t>COQ d'Ea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0.02.1994 au 30.01.1995</w:t>
            </w:r>
          </w:p>
        </w:tc>
        <w:tc>
          <w:tcPr>
            <w:tcW w:w="3644" w:type="dxa"/>
            <w:tcBorders/>
            <w:vAlign w:val="center"/>
          </w:tcPr>
          <w:p>
            <w:pPr>
              <w:pStyle w:val="Normal"/>
              <w:rPr>
                <w:rFonts w:ascii="Arial" w:hAnsi="Arial" w:cs="Arial"/>
                <w:sz w:val="16"/>
                <w:szCs w:val="16"/>
              </w:rPr>
            </w:pPr>
            <w:r>
              <w:rPr>
                <w:rFonts w:cs="Arial" w:ascii="Arial" w:hAnsi="Arial"/>
                <w:sz w:val="16"/>
                <w:szCs w:val="16"/>
              </w:rPr>
              <w:t>CHIEN de Bois</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31.01.1995 au 18.02.1996</w:t>
            </w:r>
          </w:p>
        </w:tc>
        <w:tc>
          <w:tcPr>
            <w:tcW w:w="3644" w:type="dxa"/>
            <w:tcBorders/>
            <w:vAlign w:val="center"/>
          </w:tcPr>
          <w:p>
            <w:pPr>
              <w:pStyle w:val="Normal"/>
              <w:rPr>
                <w:rFonts w:ascii="Arial" w:hAnsi="Arial" w:cs="Arial"/>
                <w:sz w:val="16"/>
                <w:szCs w:val="16"/>
              </w:rPr>
            </w:pPr>
            <w:r>
              <w:rPr>
                <w:rFonts w:cs="Arial" w:ascii="Arial" w:hAnsi="Arial"/>
                <w:sz w:val="16"/>
                <w:szCs w:val="16"/>
              </w:rPr>
              <w:t>COCHON (ou SANGLIER) de Bois</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9.02.1996 au 06.02.1997</w:t>
            </w:r>
          </w:p>
        </w:tc>
        <w:tc>
          <w:tcPr>
            <w:tcW w:w="3644" w:type="dxa"/>
            <w:tcBorders/>
            <w:vAlign w:val="center"/>
          </w:tcPr>
          <w:p>
            <w:pPr>
              <w:pStyle w:val="Normal"/>
              <w:rPr>
                <w:rFonts w:ascii="Arial" w:hAnsi="Arial" w:cs="Arial"/>
                <w:sz w:val="16"/>
                <w:szCs w:val="16"/>
              </w:rPr>
            </w:pPr>
            <w:r>
              <w:rPr>
                <w:rFonts w:cs="Arial" w:ascii="Arial" w:hAnsi="Arial"/>
                <w:sz w:val="16"/>
                <w:szCs w:val="16"/>
              </w:rPr>
              <w:t>RAT de Fe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07.02.1997 au 27.01.1998</w:t>
            </w:r>
          </w:p>
        </w:tc>
        <w:tc>
          <w:tcPr>
            <w:tcW w:w="3644" w:type="dxa"/>
            <w:tcBorders/>
            <w:vAlign w:val="center"/>
          </w:tcPr>
          <w:p>
            <w:pPr>
              <w:pStyle w:val="Normal"/>
              <w:rPr>
                <w:rFonts w:ascii="Arial" w:hAnsi="Arial" w:cs="Arial"/>
                <w:sz w:val="16"/>
                <w:szCs w:val="16"/>
              </w:rPr>
            </w:pPr>
            <w:r>
              <w:rPr>
                <w:rFonts w:cs="Arial" w:ascii="Arial" w:hAnsi="Arial"/>
                <w:sz w:val="16"/>
                <w:szCs w:val="16"/>
              </w:rPr>
              <w:t>BUFFLE (ou BOEUF) de Fe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8.01.1998 au 15.02.1999</w:t>
            </w:r>
          </w:p>
        </w:tc>
        <w:tc>
          <w:tcPr>
            <w:tcW w:w="3644" w:type="dxa"/>
            <w:tcBorders/>
            <w:vAlign w:val="center"/>
          </w:tcPr>
          <w:p>
            <w:pPr>
              <w:pStyle w:val="Normal"/>
              <w:rPr>
                <w:rFonts w:ascii="Arial" w:hAnsi="Arial" w:cs="Arial"/>
                <w:sz w:val="16"/>
                <w:szCs w:val="16"/>
              </w:rPr>
            </w:pPr>
            <w:r>
              <w:rPr>
                <w:rFonts w:cs="Arial" w:ascii="Arial" w:hAnsi="Arial"/>
                <w:sz w:val="16"/>
                <w:szCs w:val="16"/>
              </w:rPr>
              <w:t>TIGRE de Terre</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6.02.1999 au 04.02.2000</w:t>
            </w:r>
          </w:p>
        </w:tc>
        <w:tc>
          <w:tcPr>
            <w:tcW w:w="3644" w:type="dxa"/>
            <w:tcBorders/>
            <w:vAlign w:val="center"/>
          </w:tcPr>
          <w:p>
            <w:pPr>
              <w:pStyle w:val="Normal"/>
              <w:rPr/>
            </w:pPr>
            <w:r>
              <w:rPr>
                <w:rFonts w:cs="Arial" w:ascii="Arial" w:hAnsi="Arial"/>
                <w:sz w:val="16"/>
                <w:szCs w:val="16"/>
              </w:rPr>
              <w:t>CHAT (ou LAPIN ou LIÈVRE) de Terre</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05.02.2000 au 23.01.2001</w:t>
            </w:r>
          </w:p>
        </w:tc>
        <w:tc>
          <w:tcPr>
            <w:tcW w:w="3644" w:type="dxa"/>
            <w:tcBorders/>
            <w:vAlign w:val="center"/>
          </w:tcPr>
          <w:p>
            <w:pPr>
              <w:pStyle w:val="Normal"/>
              <w:rPr>
                <w:rFonts w:ascii="Arial" w:hAnsi="Arial" w:cs="Arial"/>
                <w:sz w:val="16"/>
                <w:szCs w:val="16"/>
              </w:rPr>
            </w:pPr>
            <w:r>
              <w:rPr>
                <w:rFonts w:cs="Arial" w:ascii="Arial" w:hAnsi="Arial"/>
                <w:sz w:val="16"/>
                <w:szCs w:val="16"/>
              </w:rPr>
              <w:t>DRAGON de Métal</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4.01.2001 au 11.02.2002</w:t>
            </w:r>
          </w:p>
        </w:tc>
        <w:tc>
          <w:tcPr>
            <w:tcW w:w="3644" w:type="dxa"/>
            <w:tcBorders/>
            <w:vAlign w:val="center"/>
          </w:tcPr>
          <w:p>
            <w:pPr>
              <w:pStyle w:val="Normal"/>
              <w:rPr>
                <w:rFonts w:ascii="Arial" w:hAnsi="Arial" w:cs="Arial"/>
                <w:sz w:val="16"/>
                <w:szCs w:val="16"/>
              </w:rPr>
            </w:pPr>
            <w:r>
              <w:rPr>
                <w:rFonts w:cs="Arial" w:ascii="Arial" w:hAnsi="Arial"/>
                <w:sz w:val="16"/>
                <w:szCs w:val="16"/>
              </w:rPr>
              <w:t>SERPENT de Métal</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2.02.2002 au 31.01.2003</w:t>
            </w:r>
          </w:p>
        </w:tc>
        <w:tc>
          <w:tcPr>
            <w:tcW w:w="3644" w:type="dxa"/>
            <w:tcBorders/>
            <w:vAlign w:val="center"/>
          </w:tcPr>
          <w:p>
            <w:pPr>
              <w:pStyle w:val="Normal"/>
              <w:rPr>
                <w:rFonts w:ascii="Arial" w:hAnsi="Arial" w:cs="Arial"/>
                <w:sz w:val="16"/>
                <w:szCs w:val="16"/>
              </w:rPr>
            </w:pPr>
            <w:r>
              <w:rPr>
                <w:rFonts w:cs="Arial" w:ascii="Arial" w:hAnsi="Arial"/>
                <w:sz w:val="16"/>
                <w:szCs w:val="16"/>
              </w:rPr>
              <w:t>CHEVAL d'Ea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01.02.2003 au 21.01.2004</w:t>
            </w:r>
          </w:p>
        </w:tc>
        <w:tc>
          <w:tcPr>
            <w:tcW w:w="3644" w:type="dxa"/>
            <w:tcBorders/>
            <w:vAlign w:val="center"/>
          </w:tcPr>
          <w:p>
            <w:pPr>
              <w:pStyle w:val="Normal"/>
              <w:rPr>
                <w:rFonts w:ascii="Arial" w:hAnsi="Arial" w:cs="Arial"/>
                <w:sz w:val="16"/>
                <w:szCs w:val="16"/>
              </w:rPr>
            </w:pPr>
            <w:r>
              <w:rPr>
                <w:rFonts w:cs="Arial" w:ascii="Arial" w:hAnsi="Arial"/>
                <w:sz w:val="16"/>
                <w:szCs w:val="16"/>
              </w:rPr>
              <w:t>BOUC d'Ea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2.01.2004 au 08.02.2005</w:t>
            </w:r>
          </w:p>
        </w:tc>
        <w:tc>
          <w:tcPr>
            <w:tcW w:w="3644" w:type="dxa"/>
            <w:tcBorders/>
            <w:vAlign w:val="center"/>
          </w:tcPr>
          <w:p>
            <w:pPr>
              <w:pStyle w:val="Normal"/>
              <w:rPr>
                <w:rFonts w:ascii="Arial" w:hAnsi="Arial" w:cs="Arial"/>
                <w:sz w:val="16"/>
                <w:szCs w:val="16"/>
              </w:rPr>
            </w:pPr>
            <w:r>
              <w:rPr>
                <w:rFonts w:cs="Arial" w:ascii="Arial" w:hAnsi="Arial"/>
                <w:sz w:val="16"/>
                <w:szCs w:val="16"/>
              </w:rPr>
              <w:t>SINGE de Bois</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09.02.2005 au 28.01.2006</w:t>
            </w:r>
          </w:p>
        </w:tc>
        <w:tc>
          <w:tcPr>
            <w:tcW w:w="3644" w:type="dxa"/>
            <w:tcBorders/>
            <w:vAlign w:val="center"/>
          </w:tcPr>
          <w:p>
            <w:pPr>
              <w:pStyle w:val="Normal"/>
              <w:rPr>
                <w:rFonts w:ascii="Arial" w:hAnsi="Arial" w:cs="Arial"/>
                <w:sz w:val="16"/>
                <w:szCs w:val="16"/>
              </w:rPr>
            </w:pPr>
            <w:r>
              <w:rPr>
                <w:rFonts w:cs="Arial" w:ascii="Arial" w:hAnsi="Arial"/>
                <w:sz w:val="16"/>
                <w:szCs w:val="16"/>
              </w:rPr>
              <w:t>COQ de Bois</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9.01.2006 au 17.02.2007</w:t>
            </w:r>
          </w:p>
        </w:tc>
        <w:tc>
          <w:tcPr>
            <w:tcW w:w="3644" w:type="dxa"/>
            <w:tcBorders/>
            <w:vAlign w:val="center"/>
          </w:tcPr>
          <w:p>
            <w:pPr>
              <w:pStyle w:val="Normal"/>
              <w:rPr>
                <w:rFonts w:ascii="Arial" w:hAnsi="Arial" w:cs="Arial"/>
                <w:sz w:val="16"/>
                <w:szCs w:val="16"/>
              </w:rPr>
            </w:pPr>
            <w:r>
              <w:rPr>
                <w:rFonts w:cs="Arial" w:ascii="Arial" w:hAnsi="Arial"/>
                <w:sz w:val="16"/>
                <w:szCs w:val="16"/>
              </w:rPr>
              <w:t>CHIEN de Fe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8.02.2007 au 06.02.2008</w:t>
            </w:r>
          </w:p>
        </w:tc>
        <w:tc>
          <w:tcPr>
            <w:tcW w:w="3644" w:type="dxa"/>
            <w:tcBorders/>
            <w:vAlign w:val="center"/>
          </w:tcPr>
          <w:p>
            <w:pPr>
              <w:pStyle w:val="Normal"/>
              <w:rPr>
                <w:rFonts w:ascii="Arial" w:hAnsi="Arial" w:cs="Arial"/>
                <w:sz w:val="16"/>
                <w:szCs w:val="16"/>
              </w:rPr>
            </w:pPr>
            <w:r>
              <w:rPr>
                <w:rFonts w:cs="Arial" w:ascii="Arial" w:hAnsi="Arial"/>
                <w:sz w:val="16"/>
                <w:szCs w:val="16"/>
              </w:rPr>
              <w:t>COCHON de Fe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07.02.2008 au 25.01.2009</w:t>
            </w:r>
          </w:p>
        </w:tc>
        <w:tc>
          <w:tcPr>
            <w:tcW w:w="3644" w:type="dxa"/>
            <w:tcBorders/>
            <w:vAlign w:val="center"/>
          </w:tcPr>
          <w:p>
            <w:pPr>
              <w:pStyle w:val="Normal"/>
              <w:rPr>
                <w:rFonts w:ascii="Arial" w:hAnsi="Arial" w:cs="Arial"/>
                <w:sz w:val="16"/>
                <w:szCs w:val="16"/>
              </w:rPr>
            </w:pPr>
            <w:r>
              <w:rPr>
                <w:rFonts w:cs="Arial" w:ascii="Arial" w:hAnsi="Arial"/>
                <w:sz w:val="16"/>
                <w:szCs w:val="16"/>
              </w:rPr>
              <w:t>RAT de Terre</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6.01.2009 au 13.02.2010</w:t>
            </w:r>
          </w:p>
        </w:tc>
        <w:tc>
          <w:tcPr>
            <w:tcW w:w="3644" w:type="dxa"/>
            <w:tcBorders/>
            <w:vAlign w:val="center"/>
          </w:tcPr>
          <w:p>
            <w:pPr>
              <w:pStyle w:val="Normal"/>
              <w:rPr>
                <w:rFonts w:ascii="Arial" w:hAnsi="Arial" w:cs="Arial"/>
                <w:sz w:val="16"/>
                <w:szCs w:val="16"/>
              </w:rPr>
            </w:pPr>
            <w:r>
              <w:rPr>
                <w:rFonts w:cs="Arial" w:ascii="Arial" w:hAnsi="Arial"/>
                <w:sz w:val="16"/>
                <w:szCs w:val="16"/>
              </w:rPr>
              <w:t>BUFFLE de Terre</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4.02.2010 au 02.02.2011</w:t>
            </w:r>
          </w:p>
        </w:tc>
        <w:tc>
          <w:tcPr>
            <w:tcW w:w="3644" w:type="dxa"/>
            <w:tcBorders/>
            <w:vAlign w:val="center"/>
          </w:tcPr>
          <w:p>
            <w:pPr>
              <w:pStyle w:val="Normal"/>
              <w:rPr>
                <w:rFonts w:ascii="Arial" w:hAnsi="Arial" w:cs="Arial"/>
                <w:sz w:val="16"/>
                <w:szCs w:val="16"/>
              </w:rPr>
            </w:pPr>
            <w:r>
              <w:rPr>
                <w:rFonts w:cs="Arial" w:ascii="Arial" w:hAnsi="Arial"/>
                <w:sz w:val="16"/>
                <w:szCs w:val="16"/>
              </w:rPr>
              <w:t>TIGRE de Métal</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03.02.2011 au 22.01.2012</w:t>
            </w:r>
          </w:p>
        </w:tc>
        <w:tc>
          <w:tcPr>
            <w:tcW w:w="3644" w:type="dxa"/>
            <w:tcBorders/>
            <w:vAlign w:val="center"/>
          </w:tcPr>
          <w:p>
            <w:pPr>
              <w:pStyle w:val="Normal"/>
              <w:rPr>
                <w:rFonts w:ascii="Arial" w:hAnsi="Arial" w:cs="Arial"/>
                <w:sz w:val="16"/>
                <w:szCs w:val="16"/>
              </w:rPr>
            </w:pPr>
            <w:r>
              <w:rPr>
                <w:rFonts w:cs="Arial" w:ascii="Arial" w:hAnsi="Arial"/>
                <w:sz w:val="16"/>
                <w:szCs w:val="16"/>
              </w:rPr>
              <w:t>CHAT de Métal</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3.01.2012 au 09.02.2013</w:t>
            </w:r>
          </w:p>
        </w:tc>
        <w:tc>
          <w:tcPr>
            <w:tcW w:w="3644" w:type="dxa"/>
            <w:tcBorders/>
            <w:vAlign w:val="center"/>
          </w:tcPr>
          <w:p>
            <w:pPr>
              <w:pStyle w:val="Normal"/>
              <w:rPr>
                <w:rFonts w:ascii="Arial" w:hAnsi="Arial" w:cs="Arial"/>
                <w:sz w:val="16"/>
                <w:szCs w:val="16"/>
              </w:rPr>
            </w:pPr>
            <w:r>
              <w:rPr>
                <w:rFonts w:cs="Arial" w:ascii="Arial" w:hAnsi="Arial"/>
                <w:sz w:val="16"/>
                <w:szCs w:val="16"/>
              </w:rPr>
              <w:t>DRAGON d'Ea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0.02.2013 au 30.01.2014</w:t>
            </w:r>
          </w:p>
        </w:tc>
        <w:tc>
          <w:tcPr>
            <w:tcW w:w="3644" w:type="dxa"/>
            <w:tcBorders/>
            <w:vAlign w:val="center"/>
          </w:tcPr>
          <w:p>
            <w:pPr>
              <w:pStyle w:val="Normal"/>
              <w:rPr>
                <w:rFonts w:ascii="Arial" w:hAnsi="Arial" w:cs="Arial"/>
                <w:sz w:val="16"/>
                <w:szCs w:val="16"/>
              </w:rPr>
            </w:pPr>
            <w:r>
              <w:rPr>
                <w:rFonts w:cs="Arial" w:ascii="Arial" w:hAnsi="Arial"/>
                <w:sz w:val="16"/>
                <w:szCs w:val="16"/>
              </w:rPr>
              <w:t>SERPENT d'Ea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31.01.2014 au 18.02.2015</w:t>
            </w:r>
          </w:p>
        </w:tc>
        <w:tc>
          <w:tcPr>
            <w:tcW w:w="3644" w:type="dxa"/>
            <w:tcBorders/>
            <w:vAlign w:val="center"/>
          </w:tcPr>
          <w:p>
            <w:pPr>
              <w:pStyle w:val="Normal"/>
              <w:rPr>
                <w:rFonts w:ascii="Arial" w:hAnsi="Arial" w:cs="Arial"/>
                <w:sz w:val="16"/>
                <w:szCs w:val="16"/>
              </w:rPr>
            </w:pPr>
            <w:r>
              <w:rPr>
                <w:rFonts w:cs="Arial" w:ascii="Arial" w:hAnsi="Arial"/>
                <w:sz w:val="16"/>
                <w:szCs w:val="16"/>
              </w:rPr>
              <w:t>CHEVAL de Bois</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9.02.2015 au 07.02.2016</w:t>
            </w:r>
          </w:p>
        </w:tc>
        <w:tc>
          <w:tcPr>
            <w:tcW w:w="3644" w:type="dxa"/>
            <w:tcBorders/>
            <w:vAlign w:val="center"/>
          </w:tcPr>
          <w:p>
            <w:pPr>
              <w:pStyle w:val="Normal"/>
              <w:rPr>
                <w:rFonts w:ascii="Arial" w:hAnsi="Arial" w:cs="Arial"/>
                <w:sz w:val="16"/>
                <w:szCs w:val="16"/>
              </w:rPr>
            </w:pPr>
            <w:r>
              <w:rPr>
                <w:rFonts w:cs="Arial" w:ascii="Arial" w:hAnsi="Arial"/>
                <w:sz w:val="16"/>
                <w:szCs w:val="16"/>
              </w:rPr>
              <w:t>BOUC de Bois</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08.02.2016 au 27.01.2017</w:t>
            </w:r>
          </w:p>
        </w:tc>
        <w:tc>
          <w:tcPr>
            <w:tcW w:w="3644" w:type="dxa"/>
            <w:tcBorders/>
            <w:vAlign w:val="center"/>
          </w:tcPr>
          <w:p>
            <w:pPr>
              <w:pStyle w:val="Normal"/>
              <w:rPr>
                <w:rFonts w:ascii="Arial" w:hAnsi="Arial" w:cs="Arial"/>
                <w:sz w:val="16"/>
                <w:szCs w:val="16"/>
              </w:rPr>
            </w:pPr>
            <w:r>
              <w:rPr>
                <w:rFonts w:cs="Arial" w:ascii="Arial" w:hAnsi="Arial"/>
                <w:sz w:val="16"/>
                <w:szCs w:val="16"/>
              </w:rPr>
              <w:t>SINGE de Fe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28.01.2017 au 15.02.2018</w:t>
            </w:r>
          </w:p>
        </w:tc>
        <w:tc>
          <w:tcPr>
            <w:tcW w:w="3644" w:type="dxa"/>
            <w:tcBorders/>
            <w:vAlign w:val="center"/>
          </w:tcPr>
          <w:p>
            <w:pPr>
              <w:pStyle w:val="Normal"/>
              <w:rPr>
                <w:rFonts w:ascii="Arial" w:hAnsi="Arial" w:cs="Arial"/>
                <w:sz w:val="16"/>
                <w:szCs w:val="16"/>
              </w:rPr>
            </w:pPr>
            <w:r>
              <w:rPr>
                <w:rFonts w:cs="Arial" w:ascii="Arial" w:hAnsi="Arial"/>
                <w:sz w:val="16"/>
                <w:szCs w:val="16"/>
              </w:rPr>
              <w:t>COQ de Feu</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16.02.2018 au 04.02.2019</w:t>
            </w:r>
          </w:p>
        </w:tc>
        <w:tc>
          <w:tcPr>
            <w:tcW w:w="3644" w:type="dxa"/>
            <w:tcBorders/>
            <w:vAlign w:val="center"/>
          </w:tcPr>
          <w:p>
            <w:pPr>
              <w:pStyle w:val="Normal"/>
              <w:rPr>
                <w:rFonts w:ascii="Arial" w:hAnsi="Arial" w:cs="Arial"/>
                <w:sz w:val="16"/>
                <w:szCs w:val="16"/>
              </w:rPr>
            </w:pPr>
            <w:r>
              <w:rPr>
                <w:rFonts w:cs="Arial" w:ascii="Arial" w:hAnsi="Arial"/>
                <w:sz w:val="16"/>
                <w:szCs w:val="16"/>
              </w:rPr>
              <w:t>CHIEN de Terre</w:t>
            </w:r>
          </w:p>
        </w:tc>
      </w:tr>
      <w:tr>
        <w:trPr/>
        <w:tc>
          <w:tcPr>
            <w:tcW w:w="1740" w:type="dxa"/>
            <w:tcBorders/>
            <w:vAlign w:val="center"/>
          </w:tcPr>
          <w:p>
            <w:pPr>
              <w:pStyle w:val="Normal"/>
              <w:rPr>
                <w:rFonts w:ascii="Arial" w:hAnsi="Arial" w:cs="Arial"/>
                <w:sz w:val="16"/>
                <w:szCs w:val="16"/>
              </w:rPr>
            </w:pPr>
            <w:r>
              <w:rPr>
                <w:rFonts w:cs="Arial" w:ascii="Arial" w:hAnsi="Arial"/>
                <w:sz w:val="16"/>
                <w:szCs w:val="16"/>
              </w:rPr>
              <w:t>Du 05.02.2019 au 24.01.2020</w:t>
            </w:r>
          </w:p>
        </w:tc>
        <w:tc>
          <w:tcPr>
            <w:tcW w:w="3644" w:type="dxa"/>
            <w:tcBorders/>
            <w:vAlign w:val="center"/>
          </w:tcPr>
          <w:p>
            <w:pPr>
              <w:pStyle w:val="Normal"/>
              <w:rPr>
                <w:rFonts w:ascii="Arial" w:hAnsi="Arial" w:cs="Arial"/>
                <w:sz w:val="16"/>
                <w:szCs w:val="16"/>
              </w:rPr>
            </w:pPr>
            <w:r>
              <w:rPr>
                <w:rFonts w:cs="Arial" w:ascii="Arial" w:hAnsi="Arial"/>
                <w:sz w:val="16"/>
                <w:szCs w:val="16"/>
              </w:rPr>
              <w:t>COCHON de Terre</w:t>
            </w:r>
          </w:p>
        </w:tc>
      </w:tr>
    </w:tbl>
    <w:p>
      <w:pPr>
        <w:pStyle w:val="Normal"/>
        <w:rPr>
          <w:rFonts w:ascii="Arial" w:hAnsi="Arial" w:cs="Arial"/>
        </w:rPr>
      </w:pPr>
      <w:r>
        <w:rPr>
          <w:rFonts w:cs="Arial" w:ascii="Arial" w:hAnsi="Arial"/>
        </w:rPr>
      </w:r>
    </w:p>
    <w:p>
      <w:pPr>
        <w:sectPr>
          <w:type w:val="continuous"/>
          <w:pgSz w:w="11906" w:h="16838"/>
          <w:pgMar w:left="570" w:right="563" w:gutter="0" w:header="0" w:top="540" w:footer="392" w:bottom="540"/>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r>
        <w:br w:type="page"/>
      </w:r>
    </w:p>
    <w:p>
      <w:pPr>
        <w:pStyle w:val="Normal"/>
        <w:rPr>
          <w:b/>
          <w:b/>
          <w:bCs/>
          <w:sz w:val="44"/>
          <w:szCs w:val="44"/>
        </w:rPr>
      </w:pPr>
      <w:r>
        <w:rPr>
          <w:b/>
          <w:bCs/>
          <w:sz w:val="44"/>
          <w:szCs w:val="44"/>
        </w:rPr>
        <w:t xml:space="preserve">1. Rat </w:t>
      </w:r>
    </w:p>
    <w:p>
      <w:pPr>
        <w:pStyle w:val="Normal"/>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rPr>
      </w:pPr>
      <w:r>
        <w:rPr>
          <w:rFonts w:cs="Arial" w:ascii="Arial" w:hAnsi="Arial"/>
          <w:b/>
          <w:bCs/>
        </w:rPr>
        <w:t>Votre psychologie et caractè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Vous êtes avant tout un extraverti : vous avez besoin de contacts. Vous savez mieux que quiconque animer une réunion, mettre un peu de vie et de légèreté dans ce qui était trop figé, et sortir au bon moment la formule qui fait mouche mais sans méchance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ssédez en général beaucoup de charme auquel on aurait du mal à résister. Votre personnalité est d'emblée séduisante : c'est là, sans aucun doute, votre meilleur atout dans la vie. Vous vous distinguez par votre sourire désarmant, vos manières accueilla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très sensible à l'ambiance du monde environnant. C'est pourquoi vous êtes toujours à la recherche de l'approbation des autres. Vous êtes trop influençable : savoir ce que l'on pense de vous vous intéresse outre mesure, et vous accordez trop d'importance à ce genre d'informations. Mais dans l'âge mûr, ayant acquis de l'assurance, vous pourrez vous montrer plus réservé, discret, efficace, attentionné, et ceci sans chercher à le faire savo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société, vous avez le désir de plaire à tous et de charmer, le don de la communication et de la persuasion. Vous savez d'instinct utiliser les gens et les choses au service de vos propres intérê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s amitiés sont considérées comme intéressées. En réalité, ce n'est souvent pas le cas. La fidélité est un sentiment auquel vous croyez, mais vous ne vous comportez pas toujours aussi bien que vous l'exigez de la part de vos amis vis-à-vis de vous-mê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ès habile, avec une intelligence à facettes, vous comprenez tout avec facilité, et vous vous arrangez toujours pour tirer votre épingle du jeu. Vous êtes consciencieux, méticuleux et méthodique, mais avec une tendance à manquer de hauteur de v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vous, les idées sont comme des étincelles : elles proviennent du choc de deux intelligences qui se frottent l'une à l'autre par la parole ou par l'écrit. Mais vous n'aimez pas approfondir les choses. Vous vous contentez le plus souvent de l'apparence d'une grande culture plus que de chercher à acquérir un vrai savoir.</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s capacités professionnell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Vous devez votre succès dans le domaine professionnel à votre ingéniosité, à votre diplomatie, à votre sens de l'opportunité, à votre faculté d'adaptation et à votre facilité d'exéc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n des aspects négatifs serait de trop vous disperser. Certes, vous avez d'immenses ressources, mais vous ne pouvez pas tout faire ; et bien qu'on vous le dise, vous n'agissez pas toujours en fonction des conseils de bon sens qu'on vous don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ôté travail, il faut reconnaître que vous n'être pas a priori un bûcheur. D'ailleurs, beaucoup trop de choses vous attirent : nombre de natifs de votre signe ont du mal à fixer leur choix, et certains ont même un véritable génie pour retarder le plus longtemps possible la décision définitive, passant d'une étude à une autre, d'un recyclage à un autre. Ces natifs semblent éternellement instables, pas assez mûrs ou pas assez mordus par ce qu'ils font pour s'engager à fo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que vous donniez votre pleine mesure, il faut que votre travail vous apporte la diversité, la variété, sans lesquelles vous avez du mal à maintenir de l'intérêt pour ce que vous faites. Vous résistez très mal à la monotonie, à la rout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te tenu du charme qu'ils exercent, on ne s'étonnera pas de voir des natifs du Rat réussir dans les professions qui exigent tact et art de convaincre. Si l'un d'entre eux est missionnaire, religieux ou politique, il peut faire d'innombrables conversions, sans doute grâce à sa charmante personnalité plutôt qu'aux mérites de la doctrine qu'il prê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professions auxquelles vous pouvez prétendre sont donc nombreuses et variées. L'un des critères sera l'idée de mouvement, d'échanges. Vous pourriez choisir une profession liée au commerce, au transport, ou encore des activités nécessitant de nombreuses démarches et contacts avec l'extérieur. Vous comptez aussi parmi les bons acheteurs ou les bons vendeurs. Vous pouvez certainement réussir comme représentant de commerce, employé de banque, secrétaire, attaché de direction, agent de relations publiques, publicitaire, enquêteur, attaché de presse, interprète, traducteur, comédien ou journaliste. Vous pouvez être aussi bien bon serveur de restaurant que professeur plein d'aisance, ou encore homme d'affaires capable de lutter contre les concurrents les plus cori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Le secret du bonheur suivant votre signe Chinoi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e Rat se fait trop de soucis au sujet de sa subsistance, non seulement pour le présent mais surtout pour l'avenir. Cette attitude le rend crispé. Bien sûr, sa personnalité charme les gens au premier abord ; mais ceux-ci se rendent vite compte que sous cette apparence plaisante se cache un tempérament tendu. Rat, fais confiance à la vie et n'aie plus peur de manquer. "Si le Ciel a créé des éléphants Il a aussi créé l'herbe", dit admirablement un proverbe vietnamien. L'Évangile te donne à peu près le même conseil : "Considérez comment croissent les lys des champs : ils ne travaillent ni ne filent ; cependant je vous dis que Salomon même, dans toute sa gloire, n'a pas été vêtu comme l'un d'e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Rat doit constamment faire des efforts conscients pour sortir de lui-même. Pour que la vie lui apporte le bonheur, il ne doit pas la considérer comme une transaction commerciale. Il doit, au contraire, contribuer à la vie, c'est-à-dire chercher à augmenter la somme totale des joies en ce monde. Il doit penser à donner plutôt qu'à prendre. "Joindre les mains, c'est bien ; mais les ouvrir, c'est mieux", disait Louis Ratisbonne. Cherche donc, Rat, à faire plaisir aux autres sans la moindre arrière-pensée de profit. Travaille bénévolement pour un organisme de charité ou une association de scouts ; envoie régulièrement des cartes de voeux à tous tes amis et connaissances à l'occasion de leur fête ou de leur anniversaire ; félicite chaleureusement ceux qui connaissent le succès, et console sincèrement ceux qui sont frappés par la malchance ; etc. C'est en agissant ainsi que tu pourras jouir d'une vie pleine et heure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Rat a d'immenses possibilités de connaître le bonheur. Qu'il n'en laisse échapper aucu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tre santé</w:t>
      </w:r>
    </w:p>
    <w:p>
      <w:pPr>
        <w:pStyle w:val="Normal"/>
        <w:rPr>
          <w:rFonts w:ascii="Arial" w:hAnsi="Arial" w:cs="Arial"/>
        </w:rPr>
      </w:pPr>
      <w:r>
        <w:rPr>
          <w:rFonts w:cs="Arial" w:ascii="Arial" w:hAnsi="Arial"/>
        </w:rPr>
        <w:t>Physiquement, un de vos points faibles est votre système respiratoire. Avec votre morphologie généralement longiligne, vous avez une cage thoracique un peu étroite, qui peut être responsable d'une ventilation insuffisante. Comme vous êtes plutôt un intellectuel et, de ce fait, avez tendance à ne respirer que par la partie supérieure des poumons, il faudrait penser à cultiver la respiration du diaphragme. En tout cas, vous feriez bien de vous astreindre à une gymnastique respiratoire régulière. Mais la persévérance n'est pas votre f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santé dépend essentiellement de votre système nerveux et de votre équilibre psychologique. Lorsque vous n'avez pas de gros problèmes, affectifs ou autres, vous vous portez comme un charme. Mais lorsque "ça ne va vraiment pas", vous souffrez de divers troubles, qui s'avèrent difficiles à diagnostiquer cliniquement. Si vous êtes né avec une santé correcte, les troubles que vous rencontrez peuvent donc très bien être d'ordre psychologique. Ce n'est pas la dépression nerveuse qui vous menace, mais plutôt le sentiment de vous sentir momentanément "à pl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toute logique, vous devez penser à ménager vos nerfs. Et prenez le temps de vous reposer pour recharger vos batteries. Interdisez-vous de trop fumer, de boire trop de café, de vous coucher tard. Sinon, vous qui attachez tant d'importance à la jeunesse — du corps comme de l'esprit —, vous risquez d'être usé avant l'â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sens de la prévoyance et de l'économie est très développé. Mais si vous n'avez pas la réputation d'être dépensier, vous n'hésitez généralement pas à ouvrir votre bourse lorsqu'il s'agit des choses de la table. En effet, vous aimez bien manger et bien boire. Mais vous avez une manière très anarchique de vous nourri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ns vous imposer une discipline draconienne, essayez au moins d'adopter des horaires plus réguliers. Quatre petits repas par jour vous conviendront très bien. Et prenez le temps de manger dans le calme. Cela dit, sachez que vous êtes sujet aux troubles gastro-intestinaux : ne mangez donc que ce qui vous convient, et toujours avec modé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besoin plus que d'autres d'une alimentation légère, composée principalement de fruits, de légumes, de laitages et de poisson. La viande, à fortes doses, ne vous réussit pas. Les fruits secs, tels que pruneaux ou figues, vous font le plus grand bien. Et pourquoi ne pas vous mettre de temps en temps à la cuisine vietnamienne ou chinoi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xercice physique est une nécessité vitale pour vous. Faites un peu de gymnastique ou de footing tous les jours. Pratiquez régulièrement un sport comme le tennis, la natation, l'équitation, le VVT, le football, le volley-ball, ou encore la planche à voile ou l'escalade. En tout cas, les activités de plein air vous seront les plus bénéfiques.</w:t>
      </w:r>
    </w:p>
    <w:p>
      <w:pPr>
        <w:pStyle w:val="Normal"/>
        <w:rPr>
          <w:rFonts w:ascii="Arial" w:hAnsi="Arial" w:cs="Arial"/>
        </w:rPr>
      </w:pPr>
      <w:r>
        <w:rPr>
          <w:rFonts w:cs="Arial" w:ascii="Arial" w:hAnsi="Arial"/>
        </w:rPr>
      </w:r>
    </w:p>
    <w:p>
      <w:pPr>
        <w:pStyle w:val="Normal"/>
        <w:jc w:val="center"/>
        <w:rPr/>
      </w:pPr>
      <w:r>
        <w:rPr>
          <w:rFonts w:cs="Arial" w:ascii="Arial" w:hAnsi="Arial"/>
          <w:b/>
          <w:bCs/>
        </w:rPr>
        <w:t>Votre comportement (profil) amoureux</w:t>
      </w:r>
    </w:p>
    <w:p>
      <w:pPr>
        <w:pStyle w:val="Normal"/>
        <w:rPr>
          <w:rFonts w:ascii="Arial" w:hAnsi="Arial" w:cs="Arial"/>
        </w:rPr>
      </w:pPr>
      <w:r>
        <w:rPr>
          <w:rFonts w:cs="Arial" w:ascii="Arial" w:hAnsi="Arial"/>
        </w:rPr>
        <w:t>En société, vous êtes charmeur, loquace, avec un don extraordinaire de répartie. Mais en amour, vous vous sentez nettement moins à l'aise. Votre dualité foncière fait qu'une partie de votre personnalité est littéralement terrifiée à l'idée d'un engagement durable, alors que l'autre partie aspire à rencontrer des êtres capables de lui révéler l'intensité sentiment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vos relations sentimentales, vous aimez à jouer les perpétuels adolescents. Vous attirez ainsi à vous des êtres qui ont envie de vous protéger, de vous "materner" même, et vous mettent de ce fait dans une situation de dépendance aff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vous lassez très vite des partenaires qui ne piquent plus votre curiosité. Vous avez besoin d'un échange intellectuel autant, si ce n'est plus, que d'un échange sentimental ou sensuel. Votre penchant pour la nouveauté vous incite à papillonner avec insouciance sans vous fixer. Car se fixer, c'est mettre fin à un délicieux état d'incertitude où tout est possible — et vous aimez bien vous sentir disponible pour toute nouvelle expérience. C'est dire que vous êtes plutôt inconstant en amour et indifférent à la peine que vous pouvez causer. Celui qui tentera de vous glisser la bague au doigt aura besoin d'un bon concours de circonstances, tant vous voudrez profiter de votre libert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n'avez pas un sens strict de la fidélité et permettez à votre partenaire du moment toutes les incartades que vous vous pardonnez à vous-même — mais à condition qu'il revienne toujours à vous. Et cette ambiguïté rend parfois les choses bien compliquées. En tout cas, une certaine instabilité est inhérente à votre vie affective : des amours multiples dénuées de passion ne sont pas impossi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général, vous êtes plus favorable à l'amitié amoureuse qu'à l'amour passionné. Vous demandez à vos partenaires beaucoup de gaieté, d'échanges, ou encore de la variété. Vous n'êtes ni jaloux ni possessif, et vos manifestations d'affection restent souvent à l'état embryonn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e vous avez acquis un certain degré de maturité, vous aurez intérêt à faire un "mariage d'amitié" avec une personne que vous estimez. Alors, les choses pourront tourner rondement. Mais il ne faudra pas trop souvent vous ennuyer avec "les choses du sexe", ni vous demander de grandes manifestations d'affection.</w:t>
      </w:r>
    </w:p>
    <w:p>
      <w:pPr>
        <w:pStyle w:val="Normal"/>
        <w:rPr>
          <w:rFonts w:ascii="Arial" w:hAnsi="Arial" w:cs="Arial"/>
        </w:rPr>
      </w:pPr>
      <w:r>
        <w:rPr>
          <w:rFonts w:cs="Arial" w:ascii="Arial" w:hAnsi="Arial"/>
        </w:rPr>
      </w:r>
      <w:r>
        <w:br w:type="page"/>
      </w:r>
    </w:p>
    <w:p>
      <w:pPr>
        <w:pStyle w:val="Normal"/>
        <w:rPr>
          <w:b/>
          <w:b/>
          <w:bCs/>
          <w:sz w:val="44"/>
          <w:szCs w:val="44"/>
        </w:rPr>
      </w:pPr>
      <w:r>
        <w:rPr>
          <w:b/>
          <w:bCs/>
          <w:sz w:val="44"/>
          <w:szCs w:val="44"/>
        </w:rPr>
        <w:t xml:space="preserve">2. Boeuf </w:t>
      </w:r>
    </w:p>
    <w:p>
      <w:pPr>
        <w:pStyle w:val="Normal"/>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rPr>
      </w:pPr>
      <w:r>
        <w:rPr>
          <w:rFonts w:cs="Arial" w:ascii="Arial" w:hAnsi="Arial"/>
          <w:b/>
          <w:bCs/>
        </w:rPr>
        <w:t>Votre psychologie et caractè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e symbolisme de votre signe est lié à la stabilité, à la construction, à la durée. Pas de hâte, mais une continuité dans l'effort, un sens de la permanence et une relation très particulière au tem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effet, vous prenez votre temps pour vivre, pour agir et pour réagir. Il vous faut aussi du temps pour prendre conscience de ce que vous éprouvez, de ce que vous voulez — d'où la difficulté à décider et une plus grande difficulté encore à revenir sur une décision. Vous ne prenez jamais une décision sur un coup de tête. Votre choix arrêté, vous préféreriez persister dans l'erreur que de changer votre fusil d'épaule. L'entêtement, l'obstination sont à la fois votre force et votre faible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le sens de l'autorité dans les veines. On dirait que vous êtes né pour commander. Donner des ordres, faire respecter la loi et la discipline sous toutes leurs formes, arranger la vie des autres... tel est le propre d'un véritable natif du signe Buffle. Dans votre vie familiale, c'est vous qui portez la culotte, que vous soyez homme ou femme. Vous régentez votre petit monde avec une main de fer, et vous n'entendez pas être contes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tout ce qu'on veut, sauf fantaisiste. La voie de l'orthodoxie est pour vous la voie royale ; hors de cette voie, point de salut ! Vous ne vous sentez bien dans votre élément que si les choses se passent suivant les normes traditionnelles. Tout ce qui fait une entorse aux conventions bien établies vous inquiète et vous met mal à l'aise. On trouve donc en vous un individu solidement ancré dans ses habitudes et ses préjugés. Votre conformisme va aussi de pair avec votre puritanisme et un certain degré de chauvinisme ou de sectaris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isance matérielle vous rassure. Vous aimez que vos armoires soient pleines, votre congélateur fourni et votre compte en banque bien garni. Mais vous avez plus confiance dans la pierre que dans les titres, ou dans les terres que dans 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nt à vous émouvoir, assez secret malgré une apparence chaleureuse, vous ne donnez pas votre confiance au premier venu et attendez des autres qu'ils fassent leurs preuves. Mais votre fidélité et votre loyauté sont exemplaires : vos amis peuvent toujours compter sur vous.</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s capacités professionnell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C'est sans surprise qu'on trouve un nombre relativement important de natifs du Buffle dans les carrières de l'armée, de la police, de l'administration. Comme vous supportez mal les rôles subalternes, on vous verra atteindre rapidement le sommet de la hiérarchie ou entrer en conflit permanent avec vos supérieurs.</w:t>
      </w:r>
    </w:p>
    <w:p>
      <w:pPr>
        <w:pStyle w:val="Normal"/>
        <w:rPr>
          <w:rFonts w:ascii="Arial" w:hAnsi="Arial" w:cs="Arial"/>
        </w:rPr>
      </w:pPr>
      <w:r>
        <w:rPr>
          <w:rFonts w:cs="Arial" w:ascii="Arial" w:hAnsi="Arial"/>
        </w:rPr>
        <w:t>Vous vous sentez à l'aise dans les affaires. Vous avez des qualités d'organisation, du sens pratique, du réalisme. Vous savez défendre vos intérêts, et vous ne vous laissez pas facilement émouvoir par les problèmes des au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activités en rapport de près ou de loin avec le monde de la finance peuvent retenir votre intérêt : vous évoluez bien dans les domaines de la Bourse, de l'épargne, de la gestion financière ou immobiliè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t métier qui touche à la terre, à l'écologie, vous convient parfaitement. Votre contact avec la terre vous permet de réussir dans l'agronomie, l'agriculture, l'horticulture, la recherche sur les engrais, la protection des forêts, etc. Vous êtes aussi un bon bricoleur, mais il vaut mieux laisser les finitions à un autre ; c'est pourquoi vous serez parfait pour la maçonnerie et tout ce qui est gros œuvre. Vous vous intéressez également à l'architecture ou à l'urbanisme.</w:t>
      </w:r>
    </w:p>
    <w:p>
      <w:pPr>
        <w:pStyle w:val="Normal"/>
        <w:rPr>
          <w:rFonts w:ascii="Arial" w:hAnsi="Arial" w:cs="Arial"/>
        </w:rPr>
      </w:pPr>
      <w:r>
        <w:rPr>
          <w:rFonts w:cs="Arial" w:ascii="Arial" w:hAnsi="Arial"/>
        </w:rPr>
        <w:t>La sphère des arts peut s'ouvrir devant vous : le chant souvent, les beaux-arts ensuite, notamment la peinture et la sculpture, et tous les arts mineurs en relation avec le luxe, la mode, l'élégance. Quand vous vous orientez vers le monde du spectacle, vous ne vous laissez pas rebuter par le côté fastidieux des répétitions mais, au contraire, vous faites preuve d'une grande application et d'une étonnante conscience professionn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vous arrive aussi de chercher à labourer le monde, vous étant laissé séduire par la politique. Certains Buffles ont laissé ainsi des traces impérissables ; mais plus couramment, leur sens des réalités pratiques et leur souci d'efficacité en font de bons administrateurs de la chose publ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Le secret du bonheur suivant votre signe Chinoi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a tension est le pire ennemi du Buffle. Le Buffle se prend trop au sérieux, se conduisant comme s'il était un ange. Mais ce n'est en réalité qu'un être humain comme un autre, et entaché de toutes les faiblesses communes à l'espèce humaine. Le meilleur conseil qu'on puisse lui donner est qu'il apprenne à se moquer de lui-mê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arrive parfois que le Buffle soit conscient de ses faiblesses. Mais au lieu de rire de ses défaillances comme cela se devrait, il s'en fâche. Ne sait-il pas que l'homme qui refuse de s'accepter tel qu'il est et cherche constamment à se dépasser outre mesure n'est pas plus sage que la grenouille de La Fontaine qui creva à force de vouloir se faire aussi grosse que le boeu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Buffle a aussi tendance à tout prendre au sérieux. C'est une attitude ruineuse, car "tant va la cruche à l'eau qu'à la fin elle se brise" (Gautier de Coincy). Van Minh disait : "Qui sait rire des choses connaît l'art de vivre ; qui sait s'attarder sur le côté drôle de la vie connaît la sagesse." D'ailleurs, "seuls ceux qui savent prendre à la légère ce que les gens prennent ordinairement au sérieux, peuvent prendre au sérieux ce que les gens prennent ordinairement à la légère" (Tchouang-Tse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Buffle s'abrite derrière son travail pour se protéger contre le sentiment d'insécurité qui le menace — sentiment qui n'est autre chose que la conséquence de son manque de souplesse. Il se sentira sûr de lui-même et content de la vie le jour où il aura appris à s'adapter aux transformations perpétuelles de l'univers et à ses exig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tre santé</w:t>
      </w:r>
    </w:p>
    <w:p>
      <w:pPr>
        <w:pStyle w:val="Normal"/>
        <w:rPr>
          <w:rFonts w:ascii="Arial" w:hAnsi="Arial" w:cs="Arial"/>
        </w:rPr>
      </w:pPr>
      <w:r>
        <w:rPr>
          <w:rFonts w:cs="Arial" w:ascii="Arial" w:hAnsi="Arial"/>
        </w:rPr>
        <w:t>Vous êtes d'une constitution robuste. Vous possédez une grande puissance de travail. Mais vous progressez avec lenteur, mangez avec lenteur, vous déplacez avec lenteur. Réaliste et plein de bon sens, vous suivez en tous points le dicton "qui veut voyager loin ménage sa monture". Vous prenez soin d'économiser vos forces et de préserver votre équilibre physique et nerve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gorge est votre premier point faible. Dans l'enfance, vous avez sans doute multiplié les angines. L'oreille et le nez sont également fragiles, et il convient de les surveiller régulièr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propension aux excès et votre goût exagéré pour la bonne chère favorise des engorgements, un empâtement d'autant plus menaçant que vous n'avez pas le goût du sport et préférez la pêche à la ligne à la course à pied. Ainsi, non seulement les kilos superflus s'accumulent, mais les risques de cholestérol et d'acide urique s'aggravent. Vous pouvez souffrir de troubles circulatoires : la couperose, la pléthore vous guettent à l'âge mûr. De plus, votre système digestif peut être fragilisé par votre tendance à ruminer indéfiniment vos problèmes. Vous êtes donc prédisposé aux troubles gastriques, en particulier aux ulcè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onséquence, apprenez, avant tout, à limiter les quantités de nourriture que vous ingérez. Méfiez-vous d'une alimentation riche en graisses et en sucres. Diminuez aussi le beurre, la crème. Évitez les plats en sauce, les sucreries. Il ne faut pas abuser de la viande. Les œufs, les laitages, les fromages maigres vous conviennent bien, ainsi que la salade et les légumes verts. D'une façon générale, vous pouvez manger de tout, à condition que ce soit avec me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 vous êtes solide, endurant, votre moral est vite touché les rares fois où vous tombez malade. Vous avez alors besoin de toute l'affection et des attentions de vos pro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rtains sont plus sportifs que vous, inutile de le nier ! Cependant, vous compensez votre tendance à la paresse par votre passion pour la nature, en faisant de longues promenades à la campagne ou en allant à la cueillette aux champignons dans les forêts. Dans tous les cas, faites chaque jour un peu de marche à pied si vous ne pratiquez pas un sport ou faites des exercices de façon réguliè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vous, les remèdes de nos grand-mères n'ont que des avantages, car vous vous méfiez beaucoup de tout ce qui est chimique. Aussi vous tournez-vous volontiers vers la médecine par les plantes pour vous soigner. Néanmoins, n'oubliez pas que, dans certains cas, rien ne peut remplacer un traitement classique.</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tre comportement amoureux</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Vous pouvez être sensuel mais restez généralement assez insensible au romantisme. Vous ignorez ou détestez les jeux de l'amour, les subtilités du cœur, les folies de la passion. Vous avez tendance à considérer comme badinerie toutes ces histoires d'amour dont regorgent la littérature et le ciné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vous, l'amour est une chose simplement agréable, mais le mariage est une chose extrêmement sérieuse. Et sur ce chapitre, vous ne plaisantez pas. Vous faites votre choix avec un soin extrême, sans hâte inutile : vous pesez longuement avantages et inconvénients, puis vous prenez votre décision. S'il y a des obstacles, vous les renversez. Votre conjoint, vos enfants, sont sacrés à vos ye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ble et fidèle, vous ne vous engagez jamais à la légère, considérant autant le côté matériel que sentimental. Vos affections sont lentes à s'éveiller, mais elles sont puissantes et s'approfondissent constamment avec le temps. L'imagination vous faisant souvent défaut, il vous viendra rarement à l'esprit de chercher à rendre vos relations amoureuses moins banales, à les varier, à les embellir, à les sublimer en quelque so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fois assuré de la tendresse et de la fidélité de l'être aimé, vous enveloppez celui-ci d'une très chaude affection, vous attachant à le combler au maximum. Vous devenez alors capable des plus grands sacrifices pour faire durer votre amour et donner à l'autre tout le confort, le bien-être et l'accès aux plaisirs de la vie que vous appréciez vous-mê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éaliste, lucide, méfiant aussi, vous savez fort bien faire la part des choses et n'attachez d'importance qu'aux vraies valeurs. Si votre partenaire essaie de vous jeter de la poudre aux yeux, vous lui tournerez tout simplement le dos ! Pour que votre union soit durable, l'autre doit miser sur l'authenticité et la qualité des relations. De plus, vous êtes extrêmement possessif. Si l'autre ne prend pas garde, il risque de renforcer votre désir d'exercer un pouvoir tout puissant sur votre entourage et votre horreur du partage. S'il veut découvrir ce qu'est un Buffle en colère, alors, qu'il titille votre jalous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vous accommodez très difficilement du célibat. Et vous détestez la solitude autant que l'union libre. Pour vous, il n'y a de vrai que le mariage conventionnel, dans la plus pure tradition bourgeoise ! D'autre part, très attaché à la notion de famille, vous ne concevez pas non plus la vie sans enfants. Vous êtes donc de ceux qui n'ont pas peur de se marier jeunes et d'avoir une nombreuse progéniture. Et si les circonstances vous conduisent à vivre en célibataire, vous vous sentez inconso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n éducateur, vous vous occupez consciencieusement de vos enfants et les préparez soigneusement à la vie. En tout cas, vous aimez à vous sentir le centre d'une grande famille unie et heureuse et à être fier de vos êtres c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b/>
          <w:b/>
          <w:bCs/>
          <w:sz w:val="44"/>
          <w:szCs w:val="44"/>
        </w:rPr>
      </w:pPr>
      <w:r>
        <w:rPr>
          <w:b/>
          <w:bCs/>
          <w:sz w:val="44"/>
          <w:szCs w:val="44"/>
        </w:rPr>
        <w:t xml:space="preserve">3. Tigre </w:t>
      </w:r>
    </w:p>
    <w:p>
      <w:pPr>
        <w:pStyle w:val="Normal"/>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rPr>
      </w:pPr>
      <w:r>
        <w:rPr>
          <w:rFonts w:cs="Arial" w:ascii="Arial" w:hAnsi="Arial"/>
          <w:b/>
          <w:bCs/>
        </w:rPr>
        <w:t>Votre psychologie et caractè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Vous êtes porté par un dynamisme puissant, qui fait de vous un enthousiaste, un être actif et qui va de l'avant. Il vous importe plus qu'à d'autres de croire à ce que vous faites. C'est la foi qui vous anime : il vous faut être motivé pour agir. Si, d'un seul coup, vous cessez de l'être, vous abandonnerez ou sombrerez dans la dépre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un moteur qui tourne sans arrêt et à plein régime. C'est dire que l'action est votre raison d'être : il vous faut toujours bouger, agir, lutter — que ce soit pour le bien ou pour le mal. Le repos ou l'oisiveté vous fatiguent. Des exploits en tous genres, vous en réalisez tout au long de votre exist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dominé par la passion et donc par la démesure et l'excès. Il vous faut de grandes aventures exaltantes qui vous stimuleront et vous permettront de faire des prouesses. Il est essentiel que vous trouviez le terrain de votre comb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z vous, l'action tient lieu le plus souvent de réflexion. Poussé par votre immense enthousiasme, vous négligez volontiers la nécessité d'examiner ce qui vous tente avant de foncer. Il vous arrive donc régulièrement de sous-estimer les obstacles, de trop croire en vos propres ressources, de penser que rien ni personne ne vous résistera lorsque vous vous engagez à fo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capable de faire preuve d'une grande magnanimité si elle vous permet d'agir ou de protéger. Toutes les grandes causes vous attirent, car elles vous donnent l'occasion de vous déployer, de vous dévouer et de vous réaliser vous-même. Votre esprit chevaleresque se manifeste chaque fois que les circonstances s'y prê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lheureusement, vous avez tendance à céder au vertige des idéologies, des militantismes, voire des fanatismes. Vos jugements sont volontiers sans appel, cataloguant tout au gré de vos engagements. Une analyse moins simpliste vous prémunirait contre les excès qui peuvent découler de vos opinions trop tranchées et de votre comportement tout d'une piè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aussi un être révolté, toujours mécontent de l'ordre établi des choses. Le signe Tigre, en effet, fournit à chaque siècle une belle moisson de lutteurs, de révolutionnaires, de réformateurs et de novateurs. Votre vie est souvent mouvementée, faite de nombreux hauts et de non moins nombreux b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amour-propre est immense et constitue votre principale faiblesse. Mais votre magnétisme, votre enthousiasme et votre dynamisme commandent l'admiration de tous ceux qui vous connais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faut aussi mentionner votre honnêteté à toute épreuve. Vous ne transigez jamais sur les grands principes moraux auxquels vous avez souscrit. L'opportunisme ne fait pas partie de votre comportement.</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s capacités professionnell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Vous êtes parfaitement conscient de vos goûts et de vos capacités. Vous savez en tout premier lieu ce qu'il ne vous faut pas : une profession sédentaire où vous ne pourrez pas dépenser votre énergie. Il vous faut un travail où vous puissiez, d'une part, prendre des risques, et d'autre part, affronter perpétuellement des situations nouvelles. Vous êtes donc par exemple particulièrement attiré par les entreprises qui se créent et les nouvelles technolog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réussir, vous avez besoin d'avoir les coudées franches. Les contraintes vous peinent, et la hiérarchie vous exaspère à moins que vous ne soyez au sommet. Vous aimez les risques et en prenez régulièrement. Votre immense capacité de labeur est l'élément essentiel de vos réuss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uvez connaître l'échec parce que vous vous arrêtez en chemin, préférant "initier" les choses que de les réaliser, préférant les commencements aux fins. C'est probablement parce que vous manquez de pat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référez un travail qui peut vous permettre d'exercer un commandement personnel, car vous aimez à triompher des difficultés et provoquez volontiers l'opposition. Vous êtes toujours plein d'espoir, peu importe où la vie vous entraîne, et cet heureux talent que vous avez d'oublier l'échec peut fortifier votre endurance en période de crise. Malheureusement, vous êtes fortement enclin à l'impulsivité, provoquant ainsi à maintes reprises des situations qui auraient pu être évitées avec un peu de réflex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métiers de guerre" vous conviennent bien. Vous avez le sens de l'autorité, du courage, le goût de l'héroïsme. Vous faites donc un bon officier. De même, vous pouvez être agent de renseignements, détective ou policier. Vous excellerez comme avocat. Vous sublimerez les tendances sadiques du signe dans les professions médicales ou paramédicales, la chirurgie, l'art dentaire, ou vétérin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vous êtes politicien, vous risquez d'être dictateur. Si vous embrassez une carrière artistique, vous briguez les postes de chef comme celui de chef d'orchestre ou metteur en scè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vie matérielle garde toujours un côté aléatoire, car vous avez tendance à vivre au jour le jour et au-dessus de vos moy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Le secret du bonheur suivant votre signe Chinoi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a figure fait la beauté d'une statue, l'action fait celle de l'homme", disait Démophile. Blondel était plus affirmatif encore: "Au commencement était l'action." Nous ne serions rien si nous n'agissions pas, tout comme la Matière serait inconcevable sans l'Énergie. L'histoire ne se souvient que des hommes et des femmes qui se sont distingués par leurs actions. L'action est donc quelque chose qui mérite d'être honoré et non mépris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pendant l'action, pour être bonne et méritoire, doit servir une noble cause et, en outre, ne doit pas accaparer tous les instants de notre vie. Le Tigre, qui a besoin d'action pour se définir et se réaliser, est en général dépourvu d'ambition mesquine, et l'on ne peut que s'en féliciter. Bien des Tigres peuvent avoir leur nom gravé dans l'histoire de l'humanité s'ils se dévouent à de grandes et nobles vale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le Tigre a aussi intérêt à faire preuve de modération et à s'arrêter de temps en temps pour voir s'il avance dans la bonne direction. La réflexion, voire la méditation, est tout aussi nécessaire que l'action elle-même. Se perdre en cours de route est en effet un danger qui guette le Tigre en permanence. Combien de Tigres, par manque de direction, ont dévié de la bonne voie ! Le dynamisme du Tigre est comparable à un puissant torrent qui peut se révéler éminemment utile ou au contraire causer des ravages suivant qu'il est ou non maîtris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tre santé</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Vous aimez à imposer à votre organisme des efforts intenses, voire violents ; et jusqu'à un âge avancé, vous brûlez votre vie par les deux bouts. Heureusement, vous possédez un remarquable pouvoir de récupération. Vous vous rétablissez aussi très rapidement après une maladie. Pourtant, vous avez intérêt à vous ménager un peu, car vos ressources d'énergie ne sont pas illimitées et ont besoin d'être gérées raisonnablement.</w:t>
      </w:r>
    </w:p>
    <w:p>
      <w:pPr>
        <w:pStyle w:val="Normal"/>
        <w:rPr>
          <w:rFonts w:ascii="Arial" w:hAnsi="Arial" w:cs="Arial"/>
        </w:rPr>
      </w:pPr>
      <w:r>
        <w:rPr>
          <w:rFonts w:cs="Arial" w:ascii="Arial" w:hAnsi="Arial"/>
        </w:rPr>
        <w:t>Vous avez aussi tendance à traiter vos problèmes de santé par le mépris. Mais si vous refusez systématiquement d'être à l'écoute de votre corps, de tenir compte de certains symptômes apparemment bénins, vous risquez un jour de vous retrouver brutalement face à un problème beaucoup plus gr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vant constamment sous pression, vous êtes souvent sujet aux maux de tête. Attention, également, aux accidents musculaires ! Lorsque vous pratiquez un sport, prenez le temps de vous échauffer, afin d'éviter tendinites ou claqu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 le plan alimentaire, il vous faut de la viande, rouge surtout, mais sans excès. En effet, vous aimez à manger de la viande presque tous les jours. Gare aux risques de déséquilibre nutritionnel pouvant entraîner, notamment, un excès de cholestérol. Il vous faut aussi du sucre, des fruits, des légumes verts, des protéines (poissons, fromages, soja), des céréales, des sucres lents (riz, pâtes). Vous aimez les condiments mais ne devez pas en abuser ; mieux vaut les remplacer par l'ail, l'oignon cru, le raifort, les radis, les olives. Vous devez manger les aliments riches en phosphore et en potassium, des vitamines colorées, des choux, des noix, des épin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ctivité physique est indispensable à votre équilibre général, car elle vous permet d'extérioriser votre trop-plein d'énergie. Pour vous, le sport, c'est essentiel. Mais attention : n'exigez pas trop de votre organisme. Montrez-vous raisonnable, ou vous n'échapperez pas aux accidents musculaires à répét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fois de plus, méfiez-vous de votre tendance à traiter vos ennuis de santé par le mépris. Pour vous, les maladies n'existent que si on y fait attention. Sans aller jusqu'à l'hypocondrie, vous devez être à l'écoute de votre organisme et le soigner raisonnablement, car "plus le corps est faible, plus il commande ; plus il est fort, plus il obéit" (Rousseau).</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tre comportement amoureux</w:t>
      </w:r>
    </w:p>
    <w:p>
      <w:pPr>
        <w:pStyle w:val="Normal"/>
        <w:rPr>
          <w:rFonts w:ascii="Arial" w:hAnsi="Arial" w:cs="Arial"/>
        </w:rPr>
      </w:pPr>
      <w:r>
        <w:rPr>
          <w:rFonts w:cs="Arial" w:ascii="Arial" w:hAnsi="Arial"/>
        </w:rPr>
        <w:t>L'amour et l'amitié occupent une bonne place dans votre vie affective, et les mêmes caractéristiques d'impétuosité et d'ardeur s'y retrouvent. Personne n'est plus chaleureux ni plus franc dans l'expression de vos sentiments. Mais ces tendances sont de nature à vous amener bien des ennuis, car des regrets sans fin suivront des engagements irréfléchis et des mariages impr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coups de foudre jalonnent votre vie amoureuse. Autant la résistance et la nouveauté vous stimulent, autant la capitulation et la monotonie vous ennuient vite. Votre sexualité prend souvent le pas sur vos sentiments.</w:t>
      </w:r>
    </w:p>
    <w:p>
      <w:pPr>
        <w:pStyle w:val="Normal"/>
        <w:rPr>
          <w:rFonts w:ascii="Arial" w:hAnsi="Arial" w:cs="Arial"/>
        </w:rPr>
      </w:pPr>
      <w:r>
        <w:rPr>
          <w:rFonts w:cs="Arial" w:ascii="Arial" w:hAnsi="Arial"/>
        </w:rPr>
        <w:t>Si vous êtes spécialiste des coups de cœur à répétition, vous vous lassez aussi vite que vous vous emballez ! La conquête vous excite plus que tout, et la situation de célibataire ne vous chagrine pas outre mesure, car elle vous permet de changer de partenaire aussi souvent que vous le souhaitez ! Il faudra un événement exceptionnel pour vous incliner à rechercher la stabilité en amour et à fonder un fo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serait cependant erroné de croire que vous êtes hostile au mariage par principe. Vous marier jeune ne vous fait pas peur. Plusieurs fois s'il le faut ! Mais à condition que votre partenaire ne vous impose aucune contrainte. Et d'abord, pas question que l'autre exige de vous une fidélité absolue ! Vous êtes enclin aux coups de cœur, et vous détestez mettre un frein à vos désirs. Résultat : si une amourette passe à votre portée, vous ne résisterez pas à la tentation. D'autant que vous avez de gros appétits sexuels et que votre partenaire n'est peut-être pas toujours en mesure de les assouv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rouve en vous un partenaire franc, ardent et direct, pour qui l'amour est toujours une aventure fascinante et qui vous absorbe totalement. Il peut vous arriver de vivre des instants de grande ferveur et d'emportement, suivis d'une crise dépressive. Volontaire et dynamique, vous pouvez vous trouver complètement découragé devant un échec amoureux. Si l'on vous abandonne, vous ne décolérez plus... Jusqu'au jour où vous tombez amoureux à nouveau !</w:t>
      </w:r>
      <w:r>
        <w:br w:type="page"/>
      </w:r>
    </w:p>
    <w:p>
      <w:pPr>
        <w:pStyle w:val="Normal"/>
        <w:rPr>
          <w:b/>
          <w:b/>
          <w:bCs/>
          <w:sz w:val="44"/>
          <w:szCs w:val="44"/>
        </w:rPr>
      </w:pPr>
      <w:r>
        <w:rPr>
          <w:b/>
          <w:bCs/>
          <w:sz w:val="44"/>
          <w:szCs w:val="44"/>
        </w:rPr>
        <w:t>4. Chat</w:t>
      </w:r>
    </w:p>
    <w:p>
      <w:pPr>
        <w:pStyle w:val="Normal"/>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rPr>
      </w:pPr>
      <w:r>
        <w:rPr>
          <w:rFonts w:cs="Arial" w:ascii="Arial" w:hAnsi="Arial"/>
          <w:b/>
          <w:bCs/>
        </w:rPr>
        <w:t>Votre psychologie et caractè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Votre signe est un signe rationnel par excellence. Il est doué d'un grand discernement, d'un esprit d'analyse pénétrant, parfois même poussé jusqu'à l'exagération, et il refuse de se laisser abuser par les apparences. On peut dire que vous êtes minutieux, précis, attentif aux détails, raisonnable... à perte de vue, recherchant l'ordre, la mesure et la logique en toute chose. Vous travaillez avec une exceptionnelle efficacité. Mais en contrepartie, on voit apparaître la peur de l'inconnu, la difficulté de faire confiance à la vie, d'où parfois un profond pessimis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constamment besoin d'être sécurisé. Vous redoutez tout ce qui vous déstabiliserait, et nourrissez parfois un profond complexe d'infériorité. Par crainte de l'imprévu, vous avez souvent tendance à vous corseter d'habitudes sécurisantes, de règles strictes. L'application systématique d'une méthode, la référence à un règlement vous donne l'impression d'avancer à coup plus sûr. Mais il ne faut pas que cette tendance dégénère en manie, qui détruirait toute spontané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st dans votre intérêt d'apprendre à ajouter à la vie régulière une bonne dose de fantaisie, qui évite l'encroûtement dans la monotonie et, finalement, la stérilité. Faute de cette précaution, vous risqueriez de durs retours de bâton. C'est le cas de l'adolescent, doux et soumis, qui se livre sans crier gare à une crise d'opposition violente aux siens ; ou du père de famille, dont on vantait la conduite exemplaire, qui se trouve aux prises avec le démon de midi ; ou encore de l'épouse discrète qui va jeter son bonnet par-dessus les moul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vous dit modeste, effacé. Mais il ne s'agit là que d'une apparence. En réalité, vous avez la faculté de vous confondre avec le personnage que vous incarnez. Vous y parvenez en cherchant à faire sincèrement de votre mieux pour éviter les reproches peut-être, mais surtout pour vous sentir au fond de vous-même digne de la considération à laquelle vous aspir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ne vous sentez vraiment bien que chez vous, dans l'environnement sécurisant et confortable qui vous est familier. C'est dire que vous êtes un casanier de premier ordre ; les voyages et les aventures, en effet, ne vous tentent guère, mais vous vous y adonnez en imag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en général doux et affable : l'agressivité et la colère ne sont pas dans vos habitudes. Ce que certains apprécient le plus chez vous, c'est votre discrétion totale et votre loyauté sans fai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ttachez une très grande importance à l'amitié et entendez l'honorer à la perfection. Vos amis peuvent toujours compter sur vous, dans la prospérité comme dans l'adversité. Parfois vous préférez les amis que vous avez choisis à votre propre parenté qui vous a été imposée par la nature.</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s capacités professionnell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Vous êtes le travailleur dont la conscience professionnelle et l'efficacité sont irremplaçables. Vous possédez de grandes qualités de travail et d'honnêteté. La réussite peut être lente, mais sûre et régulière, à force de persévérance et d'efforts.</w:t>
      </w:r>
    </w:p>
    <w:p>
      <w:pPr>
        <w:pStyle w:val="Normal"/>
        <w:rPr>
          <w:rFonts w:ascii="Arial" w:hAnsi="Arial" w:cs="Arial"/>
        </w:rPr>
      </w:pPr>
      <w:r>
        <w:rPr>
          <w:rFonts w:cs="Arial" w:ascii="Arial" w:hAnsi="Arial"/>
        </w:rPr>
        <w:t>Pour faire face aux obligations professionnelles, vous êtes mû par deux idées directrices : d'une part, la peur de vous tromper, et d'autre part, le souci de l'efficacité. Vous dominez la première en vous efforçant de vous organiser le mieux possible et d'élaborer une méthode qui vous prémunisse contre tout oubli ou toute incertitude. Quant au souci d'efficacité, qui est pour vous une préoccupation essentielle, vous le dominez en procédant à des études en profondeur, sans rien laisser dans l'ombre des différentes questions que vous avez à trai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votre souci de perfection, vous pouvez perdre de vue la question de rentabilité. Il vous arrive, en effet, de faire passer des obligations professionnelles avant vos intérêts personnels. Vous êtes plus soucieux d'être vraiment utile que de vous faire remarquer. Vous n'avez donc pas toujours la place que vous mériteriez, faute d'avoir su ou voulu vous porter en av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compte parmi les natifs de ce signe un grand contingent de philosophes et d'innombrables figures imposantes de la littérature, de la musique, du théâtre et des arts en général. L'ambition politique ne vous est pas étrangère. Enfin, votre flair en affaires est presque infaill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travaux manuels ainsi que toute occupation contraignante vous rebutent. C'est pourquoi vous avez une très nette préférence pour les professions libérales qui vous permettent dans une certaine mesure d'être maître de vos décisions et de vos horai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Le secret du bonheur suivant votre signe Chinois</w:t>
      </w:r>
    </w:p>
    <w:p>
      <w:pPr>
        <w:pStyle w:val="Normal"/>
        <w:rPr>
          <w:rFonts w:ascii="Arial" w:hAnsi="Arial" w:cs="Arial"/>
        </w:rPr>
      </w:pPr>
      <w:r>
        <w:rPr>
          <w:rFonts w:cs="Arial" w:ascii="Arial" w:hAnsi="Arial"/>
        </w:rPr>
        <w:t>Rien ne prouve que le Chat mérite un traitement préférentiel de la part du destin. On a au contraire toutes les raisons de croire qu'il est sur le même pied que les autres, c'est-à-dire qu'il est aussi susceptible de connaître les joies et les peines inhérentes à la condition humaine. S'il s'afflige, c'est parce qu'il a une fausse idée de sa destinée. "Je devrais mériter un meilleur sort", se dirait-il volontiers sans jamais pouvoir justifier cette assertion gratuite. Il aura donc intérêt, pour connaître le bonheur, à s'abaisser au niveau du commun des humains et à accepter le lot qui lui est réservé. "L'homme content de son sort ne connaît pas la ruine", dit Lao-Tseu. La Bible va même plus loin puisqu'elle dit : "Le coeur content est un festin perpétu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meilleur moyen de se sentir malheureux est de ne s'occuper que de soi-même. Il nous importe, pour trouver le bonheur, de sortir de nous-mêmes, de nous intéresser à des choses situées au-delà des limites de notre ego. Regardons tous ceux qui se dévouent aux grandes causes ou qui travaillent pour le bien-être des autres. Comme ils sont contents et heureux ! Bien entendu, tout le monde ne peut aller soigner les malades du sida en Afrique. Mais chacun peut parfaitement contribuer, à son niveau et selon ses capacités, à améliorer les conditions de vie de l'humanité et à promouvoir la fraternité universelle. Il y a toujours assez à faire pour ceux qui désirent sincèrement sortir de leur coquille et respirer le grand air de l'altruis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sclérose morale constitue une menace pour le Chat. Il doit chercher activement et courageusement à se défaire de ses tendances conservatrices excessives. Une personne qui se cramponne à ses habitudes risque de passer à côté de tant de beautés et de joies que prodigue la vie. Chat ! Si vous allez en Italie, essayez avec bonne volonté et enthousiasme la cuisine italienne, même si de nature vous ne raffolez pas des pâtes. Déplacez-vous en cyclo-pousse — et non en automobile — si vous êtes en voyage en Extrême-Orient. Profitez de toutes les occasions possibles pour voir, goûter, faire des choses qui ne vous sont pas habituelles. Lisez des auteurs qui n'ont pas les mêmes idées que vous ; cherchez à comprendre leur point de vue ou à le réfuter. Vous verrez qu'en agissant de cette façon vous découvrirez d'innombrables sources de satisfactions et de joies dont vous ignoriez l'existence. C'est une sorte de gymnastique indispensable à la vitalité de votre esprit et même de votre moral, tout comme l'exercice physique est nécessaire au bon fonctionnement de votre organis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tre santé</w:t>
      </w:r>
    </w:p>
    <w:p>
      <w:pPr>
        <w:pStyle w:val="Normal"/>
        <w:rPr>
          <w:rFonts w:ascii="Arial" w:hAnsi="Arial" w:cs="Arial"/>
        </w:rPr>
      </w:pPr>
      <w:r>
        <w:rPr>
          <w:rFonts w:cs="Arial" w:ascii="Arial" w:hAnsi="Arial"/>
        </w:rPr>
        <w:t>Raisonnable, vous vous efforcez, dans toute la mesure du possible, de respecter les rythmes naturels et d'utiliser efficacement vos ressources d'énergie en dosant judicieusement vos efforts. Vous évitez les excès dans tous les doma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tradition vous attribue un point faible : les intestins. Comme vous êtes d'un naturel inquiet et très perfectionniste, ils subissent souvent le contrecoup de votre extrême nervosité. Dans les périodes de stress et de tension, vous pouvez être sujet aux troubles respiratoires (asthme) ou dermatologiques (eczéma, herpès...).</w:t>
      </w:r>
    </w:p>
    <w:p>
      <w:pPr>
        <w:pStyle w:val="Normal"/>
        <w:rPr>
          <w:rFonts w:ascii="Arial" w:hAnsi="Arial" w:cs="Arial"/>
        </w:rPr>
      </w:pPr>
      <w:r>
        <w:rPr>
          <w:rFonts w:cs="Arial" w:ascii="Arial" w:hAnsi="Arial"/>
        </w:rPr>
        <w:t>Vous êtes incollable dans le domaine de la diététique ! Vous connaissez les règles élémentaires à respecter, les mélanges d'aliments à éviter, persuadé que c'est par une alimentation équilibrée qu'on préserve sa santé. Conscient que la plupart des produits alimentaires actuels présentent des carences, vous consommez beaucoup de compléments en vitamines, en sels minéraux et en oligo-éléments — germe de blé, levure de bière, céréales complètes, etc. Vous êtes aussi un adepte de la nourriture biologique.</w:t>
      </w:r>
    </w:p>
    <w:p>
      <w:pPr>
        <w:pStyle w:val="Normal"/>
        <w:rPr>
          <w:rFonts w:ascii="Arial" w:hAnsi="Arial" w:cs="Arial"/>
        </w:rPr>
      </w:pPr>
      <w:r>
        <w:rPr>
          <w:rFonts w:cs="Arial" w:ascii="Arial" w:hAnsi="Arial"/>
        </w:rPr>
        <w:t>On vous conseillera tout spécialement de faire des cures de raisin, de manger des céréales, du céleri, des pommes, de la salade cuite. Mais vous ne devez pas abuser des aliments cellulosiques, des légumes verts. Évitez surtout les aliments à forte fermentation, les féculents ainsi que les graisses, les charcuteries — tout ce qui est difficile à digérer ou susceptible d'irriter vos intest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devez vous défier de votre nature sédentaire. Peu sportif, vous rechignez à vous remuer et à vous entraîner. Dans ces conditions, faites au moins de la marche ! C'est l'activité physique la plus simple, et aussi celle que vous pouvez pratiquer tous les jours. Elle vous aidera à combattre ou à prévenir bien des ennuis digestifs. Le golf, qui se démocratise de plus en plus, est aussi parfaitement adapté à votre personnalité. Comme vous êtes surtout à l'aise dans les sports d'endurance, exigeant des efforts soutenus et réguliers mais peu violents, la natation vous est aussi conseillée, ainsi que les sports d'adresse, le golf miniature, l'escrime, le ping-p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ne devrait pas vous mettre un dictionnaire médical entre les mains : plutôt hypocondriaque, vous seriez capable de vous croire atteint de toutes les maladies décrites. Mais vous êtes facile à soigner puisque vous suivrez scrupuleusement les traitements qu'on vous ordonne. Vous pouvez vous faire traiter à l'homéopathie, ayant intérêt à éviter les médicaments de choc et n'étant pas rebuté par les doses à prendre à heures et à jours fixes. On vous recommandera le sel de Schussler Kali Sulfuricum, à prendre régulièrement.</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tre comportement amoureux</w:t>
      </w:r>
    </w:p>
    <w:p>
      <w:pPr>
        <w:pStyle w:val="Normal"/>
        <w:rPr>
          <w:rFonts w:ascii="Arial" w:hAnsi="Arial" w:cs="Arial"/>
        </w:rPr>
      </w:pPr>
      <w:r>
        <w:rPr>
          <w:rFonts w:cs="Arial" w:ascii="Arial" w:hAnsi="Arial"/>
        </w:rPr>
        <w:t>Le signe Chat fournit un fort contingent de célibataires. On ne peut y voir un hasard. Vous êtes assez réservé quand il s'agit des affaires du cœur. Vos élans sont souvent freinés par votre raison ou par votre sens critique et de critique. Vous vous mettez instinctivement à l'abri des excès de la passion. On voit aussi en vous un certain mélange de cynisme et de complexe d'infériorité, qui se défend par l'ironie et se protège par l'indiffé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pudeur, votre méfiance, ainsi que votre amour du silence ne favorisent certes pas une communication à laquelle vous vous refusez de toutes vos fibres. Si vous parlez, c'est pour aborder tous les sujets sauf ceux qui sont intimes ou délicats. Vous vous défendez contre toute intrusion, et vous avez peur qu'on vous demande des manifestations extérieures dont vous n'êtes pas cap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utre part, vous n'êtes nullement prêt à vous contenter de "n'importe quoi". Extrêmement sélectif, vous préférez encore la solitude à une union mal assortie. Vous n'êtes pas allergique au mariage par conviction, mais vous attendez d'avoir trouvé le partenaire idéal pour vous engager définitivement. Pourtant, parfois, contrairement à votre habitude bien ancrée, vous aurez envie de multiplier les aventures éphémères dans l'attente du grand amour.</w:t>
      </w:r>
    </w:p>
    <w:p>
      <w:pPr>
        <w:pStyle w:val="Normal"/>
        <w:rPr>
          <w:rFonts w:ascii="Arial" w:hAnsi="Arial" w:cs="Arial"/>
        </w:rPr>
      </w:pPr>
      <w:r>
        <w:rPr>
          <w:rFonts w:cs="Arial" w:ascii="Arial" w:hAnsi="Arial"/>
        </w:rPr>
        <w:t>Lorsque vous vous mariez, vous tendez à vivre à côté de votre conjoint et non avec lui. Vous vous acquittez de votre part des devoirs conjugaux, vous vous préoccupez de l'éducation de vos enfants. Mais il y a des choses dont on ne parle pas ou qu'on ne partage pas. Cela fait des ménages boiteux... ou des couples qui, à un certain âge, n'ont plus en commun que les parties de cartes du soir ou la télévision !</w:t>
      </w:r>
    </w:p>
    <w:p>
      <w:pPr>
        <w:pStyle w:val="Normal"/>
        <w:rPr>
          <w:rFonts w:ascii="Arial" w:hAnsi="Arial" w:cs="Arial"/>
        </w:rPr>
      </w:pPr>
      <w:r>
        <w:rPr>
          <w:rFonts w:cs="Arial" w:ascii="Arial" w:hAnsi="Arial"/>
        </w:rPr>
        <w:t>Très pudique et intériorisé, vous ne pouvez vous empêcher de penser que les grandes effusions ont quelque chose d'un peu ridicule. Pourtant, de temps à autre, de puissantes influences planétaires feront exploser vos habituelles barrières de sécurité et vous pousseront à vous éclater. À ces moments-là, si vous ne trouvez pas plaisir et bien-être auprès de votre partenaire attitré, vous risquez d'aller les chercher ailleurs. Mais dans tous les cas, vous ne faites vos coups qu'en douce, par goût profond du secret. Vous vous justifierez en assurant que vous ne voulez pas que l'autre souffre. Car vous respectez votre foyer, ou du moins la façade qui subsiste. Vous pourrez cependant aimer longtemps la même personne si celle-ci a l'habileté — ou l'amour — de vous admirer et de renforcer constamment votre confiance en vous-même, de vous faire une vie douillette et protégée.</w:t>
      </w:r>
      <w:r>
        <w:br w:type="page"/>
      </w:r>
    </w:p>
    <w:p>
      <w:pPr>
        <w:pStyle w:val="Normal"/>
        <w:rPr>
          <w:b/>
          <w:b/>
          <w:bCs/>
          <w:sz w:val="44"/>
          <w:szCs w:val="44"/>
        </w:rPr>
      </w:pPr>
      <w:r>
        <w:rPr>
          <w:b/>
          <w:bCs/>
          <w:sz w:val="44"/>
          <w:szCs w:val="44"/>
        </w:rPr>
        <w:t>5. Dragon</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tre psychologie et caractè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Vous êtes un personnage qui a le sens des valeurs, le goût d'un certain style, une aspiration naturelle au panache. Vous aimez qu'on vous témoigne des égards. Vous impressionnez les autres par des gestes théâtraux ou dévastateurs. Si votre amour-propre est blessé, vous ne pardonnerez p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dorez être le point de mire de tous, ne reculant devant rien pour attirer l'attention et l'admiration des autres, pour briller de tous vos feux. Qu'on chante vos éloges ou se scandalise à votre sujet, peu vous importe tant que tout le monde parle de vous. Vous avez toujours besoin d'un public pour exister et pour être heureux. C'est pourquoi le signe Dragon fournit un fort contingent de comédiens et d'acteurs célèbres. Vous ne détestez pas l'excentricité, trouvant en elle un bon moyen de vous faire remarqu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passion a de la grandeur et de l'emphase. C'est un feu de haute flamme et qu'on voit de loin. Vous vous attaquez à de grandes causes ou à de grandes entreprises : celles-là seules sont pour vous satisfaisantes. Vos passions sont portées par une confiance aveugle et totale en vous-mê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conscience de vos responsabilités. Mais d'aucuns vous reprochent d'être encore plus conscient de vos droits que de vos devoirs. En tout cas, vous portez au cœur un idéal, que vous n'entendez pas y faillir ni le voir conte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t chez vous tend vers le superlatif, les exploits comme les erreurs. Vous n'acceptez jamais la médiocrité et l'anonymat. D'une énergie inépuisable, vous pouvez facilement devenir une personnalité célèbre, un bienfaiteur de l'humanité si vous avez la chance ou la perspicacité de vous choisir une noble entreprise et de vous engager dans la bonne voie. Les pages de l'histoire sont en effet remplies de noms d'illustres natifs du Dragon. Mais vous pouvez tout aussi facilement devenir un redoutable ennemi de la société si vous vous orientez dans de mauvaises directions : vous mettrez alors vos formidables forces au service du m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doué de grandes qualités de cœur, dont la noblesse et la générosité. Votre fidélité et votre loyauté sont sans faille. Vous ne connaissez ni la rancune ni la vengeance : quelque tort qu'on ait pu vous faire, vous le pardonnez facilement et l'oubliez avec une parfaite aisance. Vous avez en horreur la mesquinerie et l'hypocrisie, et rien ne vous met plus en colère que la médisance et la calomnie. Vous êtes aussi capable d'un grand dévouement et de grands sacrifices pour les êtres qui vous sont chers. Ajoutons à ce palmarès l'honnêteté et la sincérité au-dessus de tout reproche ainsi qu'un courage à toute épreuve.</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s capacités professionnell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Pour peu que vous vous en donniez la peine, vous avez évidemment tout pour réussir. Vous savez joindre l'effort personnel au sens de l'organisation et à la conscience de vos responsabilités. Toutefois, vous êtes enclin à négliger un peu trop l'intendance et à voir trop gr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e vous êtes pris par une idée, un projet, vous pouvez abattre un travail considérable, harassant tous vos collaborateurs sans même vous en rendre compte. En fait, vous refusez la médiocrité, un état que vous n'acceptez ni en vous, ni chez les au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professions libérales vous conviennent bien. Le professorat satisfait tout à la fois le désir d'autorité et le goût d'éclairer les esprits. Il y a aussi la possibilité d'exercer un commandement dans une formation sportive, politique, culturelle, artistique ou scientif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l'absence d'indications contraires expresses fournies par d'autres éléments de votre thème, vous pouvez vous engager dans un vaste combat qui vous vaudra succès, confort et opulence matérielle. Homme d'affaires, directeur d'entreprise, manager, banquier ou spéculateur, ont en commun le dynamisme, la volonté, la tendance à se tourner largement vers le monde extérieur et à s'y faire apprécier. En effet, les affaires, la banque, représentent des secteurs d'activité où vous êtes très à l'a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certains cas, au contraire, vous attacherez moins de prix aux résultats matériels, mais davantage à la notoriété ou à la réussite de la grande idée dont vous vous serez fait le féal. L'on vous trouvera donc parmi des littérateurs, des hommes politiques sincèrement convaincus des thèses qu'ils défendent, des attachés d'ambassade et tous ceux qui, dans un poste quelconque, sont chargés de la représentation d'un pays, d'une firme, d'une idée, d'un ensemble d'ê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il est, bien entendu, des Dragons de moindre allure. Si tel est votre cas, vous pouvez réussir en utilisant les voies propres à votre astralité personnelle. Ainsi, par exemple, le signe du Dragon évoque les métaux précieux, la lumière, le luxe et les arts. Chacune de ces branches peut vous ouvrir les portes du succès : le travail de l'or, l'utilisation de la lumière, les métiers d'art, les professions du spectacle, la promotion des loisi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ès doué pour les affaires de grande envergure, vous attirez tout naturellement l'argent ; mais vous le conservez difficilement à cause de vos irrésistibles dépenses de prestige ou pour les plaisirs dispendieux. Dans l'union ou le mariage, vous aspirez à partager une vie sociale ou mondaine brillante et a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Le secret du bonheur suivant votre signe Chinoi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issimule ta vie." Le Dragon a intérêt à prendre ce conseil d'Épicure comme sa devise de vie s'il veut vivre heureux. Car le bonheur vient d'un tranquille contentement de soi-même et non de l'opinion des autres. Vivre pour son propre compte, voilà la sagesse. A quoi servirait-il, en effet, d'attirer le regard des passants ? Si Dragon veut aller au théâtre ou au cinéma, il doit payer comme tout le monde ; pourquoi alors veut-il employer toutes ses énergies à se donner aux autres en spectacle gratuit ? "Quelle vanité que de vouloir toujours être un centre d'attraction !" (Van Minh). "Crois-moi, vivre ignoré, c'est vivre heureux, et l'on ne doit pas s'élever au-dessus de sa sphère" (Ov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voquer l'attention en société est le plus sûr moyen de compromettre sa personnalité. Le vrai charme est toujours discret. Une personne qui est sûre de sa valeur n'a pas besoin de se faire remarqu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quoi la timidité est-elle le lot commun de la grande majorité des Dragons ? C'est parce que, au lieu d'évoluer naturellement dans leur milieu, ils se préoccupent constamment de l'effet qu'ils produisent. Il est intéressant de noter que les Anglo-Saxons emploient le même mot "self-consciousness" pour désigner à la fois cette préoccupation et la timidité. Ce ne sont à vrai dire que les deux faces d'une même chose. Cher Dragon ! Cessez de penser à vous-même et de vous tracasser au sujet des réactions des autres, et votre timidité disparaîtra peu à pe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tre santé</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Vous êtes remarquable par votre constitution solide, votre inaltérable vitalité et votre étonnante capacité de résistance. Vous êtes tout aussi capable de fournir des efforts longs et soutenus que de ramasser votre énergie pour donner le maximum de vous-même sur un temps très court. Vous méprisez la douleur et refusez d'accorder votre attention à vos petits ennuis de santé, car vous ne supportez absolument pas les situations qui échappent à votre contrôle. Pour vous, rien n'est plus humiliant que de tomber malade, puisque c'est la preuve que vous n'êtes plus invulnérable. Et alors vous reculez au maximum le moment de vous faire soigner. Mais c'est une erreur, qui peut vous coûter c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ssédez, comme tout le monde, des points faibles, des organes plus fragiles que d'autres. Chez vous, en dehors de la vue, ce sont principalement le cœur et la circulation sanguine. Vous êtes donc prédisposé aux affections cardio-vasculaires, surtout si vous devez faire face à de lourdes responsabilités. Pour peu que vous vous laissiez peu à peu dévorer par les soucis, c'est alors l'infarctus ! Bien sûr, bourreau de travail comme vous êtes, vous possédez une résistance remarquable et épuisez votre entourage par votre exigence. Mais vous devez apprendre à ne pas en faire trop. Vous devez savoir "lever le pied de l'accélérateur" de temps en temps, vous accorder des périodes de détente. L'essentiel consiste à vous distraire et à reposer votre système neurovégétatif, sensible comme l'allumage d'une voi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devez aussi prendre garde à ce qui risquerait de nuire à l'épine dorsale, car votre dos est une zone fragile : déplacements de disques, ennuis vertébraux entraînant vertiges et malaises. Un autre point mérite une attention particulière : c'est la vue, qui accuse une faiblesse assez souvent marquée sous le signe du Drag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imez la bonne chère et avez une nette tendance à en abuser. Votre gourmandise vous prédispose donc à l'embonpoint, au taux élevé de cholestérol, de triglycérides et d'acide urique. Mais il vous suffira de manger plus léger, de diminuer le pain (excepté au petit-déjeuner), l'alcool et les plats en sauce pour vous sentir tout de suite beaucoup mie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imez le sport, car il est pour vous un excellent moyen de briller, tout en utilisant efficacement votre énergie débordante. Mais vous êtes trop axé sur la compétition, ce qui vous conduit souvent à dépasser vos limites. Pourquoi ne pas considérer le sport principalement comme un plaisir et un exercice et non pas comme un spectacle ?</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tre comportement amoureux</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Côté cœur, vous êtes chaleureux, ouvert, vous avez du charme, et vous rêvez de vivre un amour exceptionnel. Mais vous ne faites pas toujours la part de la réalité. Attiré par l'élégance, la distinction, le raffinement, vous pensez que l'on vous aime pour les mêmes qualités. Aussi tombez-vous de haut si votre partenaire ne se montre pas aussi admiratif que vous l'imaginiez. Vous avez un impérieux besoin d'être estimé, adoré, et toute négligence de la part de votre partenaire vous fait appréhender l'indifférence ou le mép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voudriez que l'être aimé vous traite comme quelqu'un d'unique, qu'il vous admire passionnément, qu'il vous consacre sa vie totalement. Vous supportez mal qu'il ait des objectifs professionnels ou autres trop accaparants en dehors de vous. Vous risquez donc d'étouffer la personnalité de l'autre. Dans votre vie de couple, vous avez trop tendance à imposer votre propre rythme, vos idées, vos conceptions personnelles des choses, en tout et pour t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générosité, la fidélité font certes partie de vos qualités. Mais il faut aussi mentionner la fierté, l'amour-propre qui dominent en vous : vous voulez donner de vous-même une image rayonnante et avez un besoin viscéral d'être apprécié par les autres, à plus forte raison par votre partenaire. C'est pourquoi vous ne supportez pas la trahison. Blessé dans votre amour comme dans votre sens de l'honneur, vous sacrifiez sans hésitation vos sentiments à votre ressenti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vous arrive aussi souvent de sacrifier les sentiments à l'ambition. C'est par exemple le cas de la jeune fille native du signe qui épouse une position sociale plutôt qu'un garçon moins pourvu de bonnes perspectives ; ou celui du jeune natif du signe qui n'accorde plus à sa compagne qu'une attention distraite, tout préoccupé qu'il est par la réussite de sa carrière professionnelle ou de sa situation sociale.</w:t>
      </w:r>
      <w:r>
        <w:br w:type="page"/>
      </w:r>
    </w:p>
    <w:p>
      <w:pPr>
        <w:pStyle w:val="Normal"/>
        <w:rPr>
          <w:b/>
          <w:b/>
          <w:bCs/>
          <w:sz w:val="44"/>
          <w:szCs w:val="44"/>
        </w:rPr>
      </w:pPr>
      <w:r>
        <w:rPr>
          <w:b/>
          <w:bCs/>
          <w:sz w:val="44"/>
          <w:szCs w:val="44"/>
        </w:rPr>
        <w:t>6. Serpent</w:t>
      </w:r>
    </w:p>
    <w:p>
      <w:pPr>
        <w:pStyle w:val="Normal"/>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rPr>
      </w:pPr>
      <w:r>
        <w:rPr>
          <w:rFonts w:cs="Arial" w:ascii="Arial" w:hAnsi="Arial"/>
          <w:b/>
          <w:bCs/>
        </w:rPr>
        <w:t>Votre psychologie et caractè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Vous êtes très sensible à toute perturbation, toute discordance, toute ambiance conflictuelle. Dans votre vie, vous recherchez avant tout l'équilibre, la paix et l'harmonie. Ce ne sont pas là, pour vous, comme pour beaucoup d'autres, que de simples souhaits, mais les conditions indispensables à l'épanouissement de votre personnalité et même à votre surv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in de réaliser cet équilibre si vital, vous tâchez, autant que vous le pouvez, d'être à l'écoute de chacun, de ne pas vous laisser déborder par les revendications ou les exigences de ceux qui vous entourent et qui peuvent être trop impulsifs. Vous vous défiez des affirmations trop catégoriques, au moins autant que des passions partisanes. Votre idéal est d'arriver à créer en vous et autour de vous cet équilibre du juste milieu, qui vous paraît la chose la plus essentielle au mo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ce comportement en demi-teinte peut parfois paraître de l'affectation ou de la pose ; et votre désir de vivre et de laisser chacun vivre comme il l'entend, heurte souvent les êtres les plus réactifs, les consciences les plus milita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un monde aussi rude que le nôtre, cette recherche d'équilibre et d'harmonie prônée et pratiquée par les natifs du Serpent peut être un facteur de progrès. Mais cette recherche vous conduit généralement à un défaut majeur, à savoir l'hésitation. En effet, vous éprouvez souvent beaucoup de difficulté à vous décider, tout occupé comme vous êtes à peser le pour et le contre. Plus soucieux de ne pas déplaire que de vous faire plaisir à vous-même ou de servir vos propres intérêts, vous cherchez à deviner le choix qui recevra l'approbation de votre entou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malgré votre intense désir d'harmonie, malgré tous les efforts que vous déployez pour éviter les affrontements, pour pacifier les esprits, vous n'échappez pas totalement au risque de vous voir, un jour ou l'autre, confronté à des désaccords douloureux ou mêlé à des conflits brûl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oi qu'il en soit, votre attitude hésitante fait de vous un être honnête, impartial et tolérant, qui comprend les points de vue opposés, les nuances subtiles, et qui érige en vertus la patience et la tolérance. Très réceptif, vous êtes un esprit libre, qui aime réfléchir, établir des comparaisons, soupeser la valeur réelle des doctrines et des théories qui veulent refaire le monde. Dans votre façon de raisonner, vous n'êtes ni un fanatique, ni un nihiliste, ni un marginal, mais une personne raisonnable, libérale et compréhensive.</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s capacités professionnell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Votre charme et votre jeunesse d'esprit vous attirent sympathies et succès. La chance se tient souvent à vos côtés, tout vient dans la facilité, la bonne humeur et l'amitié. Vous dépendez des autres plutôt que de vous-même pour votre bonne ou mauvaise fortune. Vous préférez le superflu au nécessaire et au solide. Fantaisiste et dépensier, vous vivez de continuels hauts et bas financi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 choix de votre profession, vous attendez longtemps avant de vous décider : vous hésitez, vous pesez le pour et le contre avant de vous laisser finalement guider par votre instin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savez que vous devez éviter les métiers qui exigent une trop grande dépense physique. Vous vous connaissez et savez que vous pourrez réussir dans toutes les professions où il est important de communiquer avec les autres. Vous en éprouvez le besoin du point de vue de votre personnalité, car vous possédez un solide sens de l'association. Le secteur des relations publiques sera donc une voie dans laquelle vous réussirez très b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t d'une intuition remarquable, vous êtes tout naturellement fait pour les professions où il faut voir au-delà des apparences et de l'immédiat. Ce sera le cas du chercheur, du psychologue, du détective, du praticien des arts divinatoires. Vous pouvez aussi réussir dans les métiers qui exigent la solitude et l'effort intellectuel.</w:t>
      </w:r>
    </w:p>
    <w:p>
      <w:pPr>
        <w:pStyle w:val="Normal"/>
        <w:rPr>
          <w:rFonts w:ascii="Arial" w:hAnsi="Arial" w:cs="Arial"/>
        </w:rPr>
      </w:pPr>
      <w:r>
        <w:rPr>
          <w:rFonts w:cs="Arial" w:ascii="Arial" w:hAnsi="Arial"/>
        </w:rPr>
        <w:t>Mais vous ne devriez en aucun cas vous mêler des affaires, car vous avez toujours le talent de prendre les choses par le mauvais bout. C'est dans le domaine des arts, du spectacle, de l'esthétique ou de la mode que la réussite est le plus favoris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 vous mettez toute votre énergie à apaiser les esprits pour limiter la portée des heurts ou les situations tendues et dramatiques, la carrière diplomatique est votre terrain d'élection.</w:t>
      </w:r>
    </w:p>
    <w:p>
      <w:pPr>
        <w:pStyle w:val="Normal"/>
        <w:rPr>
          <w:rFonts w:ascii="Arial" w:hAnsi="Arial" w:cs="Arial"/>
        </w:rPr>
      </w:pPr>
      <w:r>
        <w:rPr>
          <w:rFonts w:cs="Arial" w:ascii="Arial" w:hAnsi="Arial"/>
        </w:rPr>
        <w:t>En général, vous témoignez d'une bonne volonté foncière. Mais cette bonne volonté ne s'accompagne pas toujours de la ferme et combative volonté qui pourrait être nécessaire. En d'autres termes, vous avez une nette tendance à la facilité, au dilettantisme. Pour bien faire votre travail, vous avez besoin de vous sentir compris, épaulé et encadré, en tout temps mais plus encore en cas de difficultés, car vous avez alors tendance à démissionner ou à renon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Le secret du bonheur suivant votre signe Chinois</w:t>
      </w:r>
    </w:p>
    <w:p>
      <w:pPr>
        <w:pStyle w:val="Normal"/>
        <w:rPr>
          <w:rFonts w:ascii="Arial" w:hAnsi="Arial" w:cs="Arial"/>
        </w:rPr>
      </w:pPr>
      <w:r>
        <w:rPr>
          <w:rFonts w:cs="Arial" w:ascii="Arial" w:hAnsi="Arial"/>
        </w:rPr>
        <w:t>"Ce qu'on peut faire aujourd'hui, il ne faut pas le remettre au lendemain." Ce proverbe général existe dans tous les pays du monde. C'est dire que l'humanité entière reconnaît la nécessité de faire en temps voulu ce qu'on a à faire. La procrastination est un fléau auquel le Serpent est plus exposé que les au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erpent doit s'imposer une règle stricte qui ne prévoit aucune dérogation. Cette règle est de commencer immédiatement toute tâche qui lui incombe. Doit-il répondre à une lettre ? Qu'il le fasse sur-le-champ avant d'aller traîner dans le bistrot du quartier. Veut-il apprendre une langue étrangère ? Il lui faut commencer dès aujourd'hui en réduisant le temps qu'il consacre normalement au bridge ou à des émissions de télévision sans intérêt. Certes, il ne sera pas facile de suivre cette règle, mais avec de la volonté on peut y arriver. Plus on commence tôt une tâche, plus on la trouve facile ; et plus on la commence tard, plus on la trouve difficile. "Ce qui est commencé est à moitié fait" (Hor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rocrastination est particulièrement néfaste lorsqu'il est question de vivre et de bien vivre. Pascal disait: "Ainsi nous ne vivons jamais, mais nous espérons de vivre ; et nous disposant toujours à être heureux, il est inévitable que nous ne le soyons jamais." Les bons préceptes et les bonnes résolutions restent inutiles tant qu'ils ne sont pas appliqués. Martial se moquait de ceux qui avaient l'habitude de tout remettre au lendemain : "Ainsi, Posthumes, tu vivras demain, dis-tu ? Trop tard ! Trop tard ! Le sage vit aujourd'hui mê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n'est pas maître de son coeur", disait Marivaux. Ainsi aimerait bien dire le Serpent, lui aussi, pour justifier les mouvements de son coeur volage. Pourtant, s'il était absolument honnête avec lui-même, il devrait reconnaître que ses aventures amoureuses illicites ne sont nullement une fatalité. Il est difficile de vaincre son coeur, il est vrai, mais il est parfaitement possible de le faire si l'on emploie toute sa volonté et toutes ses énergies. "La plus belle victoire est de vaincre son coeur" (La Fonta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tre santé</w:t>
      </w:r>
    </w:p>
    <w:p>
      <w:pPr>
        <w:pStyle w:val="Normal"/>
        <w:rPr>
          <w:rFonts w:ascii="Arial" w:hAnsi="Arial" w:cs="Arial"/>
        </w:rPr>
      </w:pPr>
      <w:r>
        <w:rPr>
          <w:rFonts w:cs="Arial" w:ascii="Arial" w:hAnsi="Arial"/>
        </w:rPr>
        <w:t>Toujours en quête d'harmonie et de bien-être, vous savez d'instinct ce qui est bon pour votre santé. Ainsi, même si vous n'êtes généralement pas doté d'une résistance physique exceptionnelle ou un tonus d'enfer, vous parvenez, malgré tout, à rester en bonne for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as de maladie, n'oubliez pas votre extrême sensibilité. Une médication légère peut être suffisante — l'homéopathie ou l'acupuncture, par exemple —, dans la mesure où elle est associée à un climat d'harmonie, où l'affection de l'entourage se manifeste. L'équilibre, la beauté et la tendresse étant l'armature même de votre personnalité, on ne pourrait imaginer de meilleure façon de vous aider à lutter contre la maladie que de vous prodiguer affection et mots tendres, réconfort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éfiez-vous de votre grande gourmandise ! Vous avez toujours du mal à la contrôler. Mais si vous n'y parvenez pas, vous risquez, à la longue, de prendre de l'embonpoint et, surtout, de souffrir de troubles hépatiques, de présenter un taux élevé d'acide urique, ou d'avoir du diabète à partir d'un certain âge.</w:t>
      </w:r>
    </w:p>
    <w:p>
      <w:pPr>
        <w:pStyle w:val="Normal"/>
        <w:rPr>
          <w:rFonts w:ascii="Arial" w:hAnsi="Arial" w:cs="Arial"/>
        </w:rPr>
      </w:pPr>
      <w:r>
        <w:rPr>
          <w:rFonts w:cs="Arial" w:ascii="Arial" w:hAnsi="Arial"/>
        </w:rPr>
        <w:t>Les reins sont le point fragile de votre organisme. Vous devez les surveiller avec une attention toute particulière. Pensez à boire au moins deux litres d'eau par jour : c'est un excellent moyen d'éliminer les toxines. Abstenez-vous aussi du vin blanc, des crustacés et coquillages, ainsi que des épices et condiments trop fo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matière d'alimentation, vous privilégiez la qualité et vous ne lésinez pas sur les dépenses pour votre nourriture. Vous aimez aussi les saveurs insolites, les produits exotiques, notamment les plats asiatiques. Mais, encore une fois, sachez résister à votre gourmandise. Il vous est conseillé de pratiquer le jeûne une journée par mois et d'observer tous les trimestres un régime strict pendant une semaine, au cours de laquelle vous ne prendrez que poissons grillés, fruits frais et eau p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sports violents ne vous conviennent décidément pas ! En tout cas, il ne faut jamais vous forcer, sinon vous risquez de vous faire du mal. Faites plutôt de la gymnastique douce, du stretching, de la natation... La danse vous convient aussi parfaitement, ainsi que les sports d'adre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discipline assez stricte vous aidera à bien vous porter : un minimum d'exercice et d'aération, de gymnastique quotidienne, à défaut d'un sport plus consistant. Vous vous y pliez d'autant plus volontiers que vous êtes soucieux de votre appa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xiste chez vous des tendances certaines à l'introspection morbide et à la dépression. Vous pourriez ne pas en être pleinement conscient, ou elles pourraient ne pas avoir eu jusqu'ici l'occasion de se manifester. Mais il suffit d'un malheureux concours de circonstances pour qu'elles surgissent et causer des ravages. Il vous faudra donc être vigilant et réagir à la moindre alerte, si nécessaire avec l'aide d'un psychologue ou psychiatre.</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tre comportement amoureux</w:t>
      </w:r>
    </w:p>
    <w:p>
      <w:pPr>
        <w:pStyle w:val="Normal"/>
        <w:rPr>
          <w:rFonts w:ascii="Arial" w:hAnsi="Arial" w:cs="Arial"/>
        </w:rPr>
      </w:pPr>
      <w:r>
        <w:rPr>
          <w:rFonts w:cs="Arial" w:ascii="Arial" w:hAnsi="Arial"/>
        </w:rPr>
        <w:t>En amour, vous n'avez pas tellement le désir de conquérir, mais bien celui de plaire. Vous y parvenez par votre gentillesse, par les égards que vous témoignez aux autres, et par une sorte de bienveillance qui tend à vivre et laisser vivre en évitant les heu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les circonstances ne s'y opposent pas, votre vie sentimentale commence de bonne heure et est toujours très remplie. Ceci pour deux raisons. D'une part, vous êtes par nature très attiré par les expériences amoureuses et les recherchez ; vous ne résistez pas au charme que vous exercez, c'est dire que vous aimez l'amour pour l'amour. D'autre part, votre charme attractif fait que vous êtes très sollicité, souvent par des partenaires plus âgés que v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affections sont le pivot principal de votre vie. Mais vos amours sont généralement traversées d'orages, de réconciliations, et aussi de velléités de liberté, alors même que vous ne supportez pas d'être seul.</w:t>
      </w:r>
    </w:p>
    <w:p>
      <w:pPr>
        <w:pStyle w:val="Normal"/>
        <w:rPr>
          <w:rFonts w:ascii="Arial" w:hAnsi="Arial" w:cs="Arial"/>
        </w:rPr>
      </w:pPr>
      <w:r>
        <w:rPr>
          <w:rFonts w:cs="Arial" w:ascii="Arial" w:hAnsi="Arial"/>
        </w:rPr>
        <w:t>Tout comme l'amour, le sexe joue un rôle considérable dans votre vie, bien qu'il soit plutôt stimulé par le plaisir de la poursuite et la recherche du défi. C'est ainsi qu'on vous prend volontiers pour un Casanova (une Messaline) impénit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vous, rien n'est plus insupportable que la solitude. Si jamais vous deviez choisir entre une union bancale et la vie de célibataire, vous n'hésiteriez pas à opter pour la première solution. Mais attention, que cela ne vous pousse pas à des engagements catastrophiqu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e vous vous mariez, vous avez les meilleures intentions du monde : vous espérez être fidèle, respecter votre "contrat" et faire le bonheur de l'autre. Mais, en réalité, vous n'êtes pas facile à vivre. En effet, si vous êtes amoureux avec intensité, passion et romantisme, vous exigez en retour d'être aimé avec autant de force et ne supportez pas la tiédeur. Et on a souvent du mal à satisfaire entièrement vos exigences.</w:t>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7. Cheval</w:t>
      </w:r>
    </w:p>
    <w:p>
      <w:pPr>
        <w:pStyle w:val="Normal"/>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rPr>
      </w:pPr>
      <w:r>
        <w:rPr>
          <w:rFonts w:cs="Arial" w:ascii="Arial" w:hAnsi="Arial"/>
          <w:b/>
          <w:bCs/>
        </w:rPr>
        <w:t>Votre psychologie et caractè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l y a toujours un aventurier qui sommeille en vous. Animé d'un puissant désir d'ouverture, vous n'hésitez jamais à vous lancer hors des ornières communes. Ce désir peut se manifester avec plus ou moins d'intensité. Parfois il se traduit simplement par un grand besoin de mouvement, de sorties, de randonnées à pied. Dans d'autres circonstances, il incite à pratiquer l'équitation, à se lancer sur les routes du monde avec tout véhicule qui permet de franchir allégrement les frontières. Parfois aussi il porte à des explorations plus lointaines et plus périlleu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rgement ouvert au monde, vous avez le souci de comprendre et d'apprécier d'autres comportements, d'autres cultures. Cela vous pousse souvent, dans un élan chaleureux et chevaleresque, à prendre la défense d'êtres que l'on rejette, à vous poser ainsi en contestataire par rapport à l'ordre établi. Vous ne détestez pas non plus d'intervenir dans la vie des autres, par exemple en prenant le ton professoral pour conseiller ceux qui vous entourent ou pour répandre vos id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avant tout une personne fascinée et fascinante. Toujours prêt à vous enflammer, il vous faut constamment agir, faire quelque chose, construire ou, si ce n'est pas possible, détruire. Vous vous passionnez pour tout ce qui sort de l'ordinaire. L'insolite vous attire aussi, et c'est pourquoi on dénombre tant d'explorateurs et d'aventuriers parmi les natifs du signe Che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ec votre tempérament fougueux, vous avez tendance à passer à la démesure. Les excès ne vous font pas peur. On a toujours du mal à vous donner des conseils, même avec les meilleures intentions du monde. Plein d'assurance et d'amour-propre, vous ne faites confiance qu'à vos propres expériences et vos propres méthodes. Vous n'aimez faire que ce qu'on n'a jamais essayé, détestant les chemins battus et vous moquant éperdument de l'opinion des autres. Pas étonnant si vous avez souvent des idées de génie et réalisez de nombreux exploits éclatants au cours de votre existence ! Mais vous ne connaissez pas que des succès et la gloire, votre non-conformisme exacerbé pouvant parfois vous conduire à des catastrop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tendance à détester et à rejeter l'autorité sous toutes ses formes. On vous voit, dans l'enfance, vous démener pour échapper à la tutelle de vos parents et éducateurs, et, à l'âge adulte, entrer en conflit permanent avec vos supérieurs, avec l'Administration sinon avec la Jus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n'appréciez guère la solitude et tenez à ce qu'il y ait beaucoup de choses et de gens qui bougent autour de vous. Vous cherchez donc constamment à maintenir dans votre entourage cette animation de parents, d'amis, de personnes diverses, qui entretiennent à vos côtés ce mouvement qui vous est si 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énéralement convaincu d'être dans le vrai, vous ne vous remettez guère en question et supportez mal ceux qui vous contredisent, qui émettent des réserves à votre égard, ou qui semblent vous freiner dans votre manière de faire et votre désir d'aller droit au but.</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s capacités professionnell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Vous savez toujours ce que vous voulez et manifestez une grande ardeur pour foncer et réussir. Vos domaines préférés sont les voies nouvelles, les voyages, les rapports avec l'étranger. La politique vous convient bien, car elle vous offre la possibilité de déployer toutes vos énergies au service de votre volonté de puissance et de grandeur. Il vous plaît de manipuler la foule et de la galvaniser avec des discours étincel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votre vie professionnelle, vous avez surtout besoin de mouvement : la sédentarité et la monotonie vous démoralisent et vous désespè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ne façon générale, vous êtes à l'aise dans toutes les professions où vous pouvez être en contact avec les autres et plus encore si ce sont des étrangers. Ayant le sens des affaires, vous pouvez aussi fort bien réussir comme voyageur de commerce ou dans l'import-export, qui vous mettra en rapport avec des gens d'autres pays ; ou dans le journalisme, le reportage, les professions d'interprè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uvez également être attiré par des activités de plein air, souvent en rapport avec les animaux : dressage, élevage, etc. Dans ce même ordre d'idées, vous ferez un excellent vétérinaire. Amoureux des grands espaces, de la nature, vous serez souvent séduit par des métiers en rapport avec l'exploitation de terres, de forêts ou de grands domaines agrico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également un grand passionné de voyages. Vous vous sentirez donc heureux dans une activité vous permettant de nombreux déplacements à l'étranger ou même directement en rapport avec les voyages. Ainsi, il vous serait possible de faire carrière dans une compagnie maritime ou d'aviation, une agence de tourisme ou une entreprise de négoce internationale. Être pilote ou navigateur vous conviendrait éga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l que soient vos opinions personnelles, il est fréquent que votre aisance dans les contacts et votre allure entraînante vous vaut de devenir le centre d'un groupe plus ou moins important. Le rôle d'animateur vous convient donc parfait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imez à vivre sur un grand pied tout en conservant votre indépendance de mouvements. Souvent favorisé par la chance, vous devez quand même vous méfier des coups de tête ou d'une confiance mal placée. L'argent vient et s'en va avec la même facilité ; parfois vos excès ou vos dépenses peuvent faire péricliter votre fortu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Le secret du bonheur suivant votre signe Chinoi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âkya-Mouni disait: "Le bonheur est né de l'altruisme et le malheur de l'égoïsme." Cet enseignement concerne spécialement le Cheval. Ses succès, si éclatants qu'ils puissent être, ne sauraient lui procurer satisfaction et bonheur, car "celui qui mange seul son pain soulève son fardeau avec ses dents" (proverbe tur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heval n'a pas le temps de s'occuper de sa santé, la considérant comme quelque chose de secondaire. C'est ici qu'il se trompe ; souvent il ne s'en rend compte que lorsqu'il est déjà trop tard. Il doit se dire que rien ne lui est plus précieux que sa santé, car "la santé, c'est l'unité qui fait valoir tous les zéros de la vie" (Fontenelle). On ne peut rien faire de bon ni même jouir de la vie si l'on a une mauvaise san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usseau disait : "Plus le corps est faible, plus il commande ; plus il est fort, plus il obéit." Nous avons donc intérêt à veiller à ce que notre corps soit en parfait état de fonctionnement. C'est l'instrument indispensable à toutes nos entreprises, quelles qu'elles soient, sans exception. Il doit nous obéir comme un bon serviteur et non nous commander comme un mauvais maî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heval a tendance à se nourrir très mal. Il mange n'importe quoi, sans se soucier des exigences spécifiques de son organisme. Il mange aussi en toute hâte. On peut dire, d'après son comportement, qu'il déteste l'idée d'avoir à manger pour vivre, et que manger est pour lui une perte de temps. Là aussi il fait preuve de manque de jugement. Nous devons manger pour vivre : c'est une loi de la nature à laquelle nous ne pouvons rien et contre laquelle il serait stupide et ridicule de s'insurger. Il n'y a donc rien de honteux et d'avilissant à ce que nous répondions aux besoins de notre corps en mangeant suffisamment et correctement. Au contraire, c'est un devoir que nous devons remplir envers nous-mêmes et envers les au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heval doit apprendre à choisir ses aliments. Vu sa constitution physique et son tempérament, il a intérêt à avoir une alimentation très variée en donnant sa préférence aux produits de saison et en limitant sa consommation de féculents et de sucreries. Il peut user, mais non abuser, des excitants comme le café, le thé, l'alcool et les épices. Il ferait aussi bien de boire beaucoup, en dehors des repas, afin d'assurer une parfaite élimination des toxines. Une bonne tisane de verveine, de tilleul, de camomille ou de fleur d'oranger, abondante et bien chaude, prise le soir, lui fera le plus grand bien. S'il souffre d'insomnie, la fleur d'oranger peut lui porter remè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fois, effrayé par la dégradation effective de sa santé, le Cheval se met à un régime sévère, irrationnel, dans l'espoir de récupérer ou de préserver ses forces. En fait, le Cheval n'a pas besoin de régime spécial ; il a au contraire besoin de manger de tout. Ce conseil de La Roche Foucauld est fort à propos : "C'est une ennuyeuse maladie que de conserver sa santé par un trop grand rég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en n'est plus néfaste à la santé que de manger trop rapidement. On ne saurait trop conseiller au Cheval de prendre tout son temps lorsqu'il est à table. Il doit aussi prendre ses repas dans une atmosphère de tranquillité et de dét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tre santé</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Possédant le dynamisme, le tonus et le bouillant enthousiasme caractéristiques des signes yang, vous faites preuve, en plus, d'un optimisme sans faille. Votre moral d'acier vous aide, dans bien des cas, à lutter efficacement contre la malad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votre fougue vous expose plus que d'autres aux dangers d'accidents ou de chutes graves, d'autant plus que vous adorez les activités à risque comme le parachutisme, le rafting, l'équitation ou le ski. Faites donc attention et ne cherchez pas systématiquement à vous surpasser, à battre des rec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tendance à dormir beaucoup : c'est votre meilleur mode de défense contre la maladie. Parfois, lorsque vous êtes malade, on vous voit couché, les deux poings fermés, profondément plongé dans un sommeil réparateur, sans avoir recours aux médecins ni absorber le moindre médicament. Mais si, pour une raison ou une autre, vous négligez votre sommeil pendant une longue période, vous risquez de souffrir de troubles nerveux et d'une importante perte d'énerg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urmand, vous avez tendance à aimer tout ce qui ne vous convient pas : les plats en sauce, la viande rouge, le gibier, les fromages gras, les charcuteries, les beignets, les bons vins... toutes choses fort appréciables mais que votre foie apprécie moins. Sachez que vous êtes prédisposé aux troubles hépatiques. Des poissons ou des viandes blanches grillés, des salades assaisonnées au citron ou à l'huile d'olive, des fruits frais, vous permettront de satisfaire les besoins de votre organisme tout en ménageant votre fo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n'êtes généralement pas très gourmet et préférez la quantité à la qualité. Heureusement, vous serez amené de temps en temps à suivre un régime alimentaire, mais bien souvent de trop courte dur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mi les sports qui vous conviennent bien, citons entre autres : l'équitation, l'escrime, le tennis, la natation, le cyclisme, l'athlétisme sous toutes ses formes. Soyez prudent lorsque vous pratiquez un sport violent, sachant que vous êtes souvent sujet aux fractures, principalement des membres inférieurs.</w:t>
      </w:r>
      <w:r>
        <w:br w:type="page"/>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tre comportement amoureux</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es manières directes qui vous caractérisent se reflètent intégralement dans vos attachements : plaçant la franchise au-dessus de tout, vous ne vous laissez pas arrêter par la crainte de blesser ou de faire souffrir. Ainsi, vous n'éprouverez aucun scrupule à admettre clairement à votre partenaire du moment que vous avez aimé avant, ni à ajouter que vous aimerez sans nul doute aprè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une nette préférence pour les amours fugaces ou les chassés-croisés, car vous tolérez mal que vos affaires de cœur soient une entrave à votre liberté. Vos sentiments sont romanesques ou teintés d'étrange. L'instabilité règne, les indécisions alternent avec les attractions. Mais lorsque vous aurez décidé de vous stabiliser, vous vous révélerez excellent conjoint et consciencieux pa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raison de votre inaltérable optimisme et votre joie de vivre, la condition de célibataire ne vous affecte guère, même si ce n'est pas un choix délibéré. De plus, vous détestez les liens trop contraignants. Vous pouvez donc faire partie de ces joyeux célibataires qui ne refusent pas de savourer intensément tous les plaisirs disponibles — en attendant de se stabili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e vous êtes amoureux, vous êtes complètement investi par l'autre : vous ne pensez plus que par l'autre, réagissez à la moindre de ses attitudes, au moindre de ses regards. Mais quand vous n'aimez plus, inutile de vous demander un effort : ce que vous accomplirez ne sera plus fait que par devoir. Autrement dit, vous possédez cette faculté de faire table rase de votre cœur quand vous voul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êtes prompt à vous emballer comme à être déçu. Vous pouvez être sujet au coup de foudre, et il est rare que vous ne connaissiez qu'un seul grand amour dans votre vie. Il peut aussi vous arriver de commettre des infidélités, mais vous reviendrez toujours au bercail si vous aimez encore la même personne, et demanderez à vous faire pardonner comme vous-même pourriez pardo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que couple peut certes connaître des conflits propres. Dans le vôtre, les différences qui mettent en jeu les convictions religieuses ou idéologiques, les rivalités de classe ou de profession sont extrêmement dangereuses. Une certaine convergence de vues et d'attitudes est indispensable à la vie et à la survie de votre cou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8. Chèvre</w:t>
      </w:r>
    </w:p>
    <w:p>
      <w:pPr>
        <w:pStyle w:val="Normal"/>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rPr>
      </w:pPr>
      <w:r>
        <w:rPr>
          <w:rFonts w:cs="Arial" w:ascii="Arial" w:hAnsi="Arial"/>
          <w:b/>
          <w:bCs/>
        </w:rPr>
        <w:t>Votre psychologie et caractè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Vous évoluez volontiers dans une certaine imprécision, voire même un certain illogisme. Vous fonctionnez surtout à l'inconscient — avec toutes ses sollicitations, tous ses apports — sur lequel la volonté n'a guère de prise. Chez vous, tout n'est que sensation, inspiration, et il vous est toujours difficile d'expliquer rationnellement vos perceptions confuses. Pour vous, un rêve, une utopie ou une prémonition sont aussi réels que ce que d'autres appellent la réalité tang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sensible à toutes choses, même à ce que personne d'autre ne perçoit : la couleur du temps, la chaleur humaine, la qualité d'une ambiance, etc. En fait, vous sentez plus que vous ne pensez : l'intuition vous guide à travers la vie. Vous êtes continuellement baigné par le monde extérieur autant que plonger dans votre univers intérieur. C'est pourquoi vos rapports avec la réalité sont si difficiles. Vos tendances sont plus mystiques ou imaginatives que pratiques. Votre existence est jalonnée de rencontres providentielles et d'événements imprév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arrive très difficilement à vous convaincre par des arguments, mais très facilement par le cœur et les sens. Vous êtes, en effet, prêt à beaucoup de concessions pour obtenir l'attention, la protection, les caresses, la complicité du cœur, qui ont tant de prix pour v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plutôt timide, et votre timidité vous joue souvent bien des mauvais tours : il vous faudra un événement exceptionnel pour vous décider à vous battre, à défendre vos droits et à réclamer votre dû. Mais votre cœur tendre est un des précieux dons que la nature vous a accordés : vous éprouvez facilement de la sympathie et de la commisération pour les faibles, les infortunés, les délaissés, les opprimés, les malheure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e vous êtes confronté à des problèmes, vous n'aimez généralement pas les prendre à bras-le-corps pour les résoudre, mais vous préférez leur opposer une résistance faite d'esquives, de disparitions, de fuites dans un monde imaginaire où personne ne pourra vous suiv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société, on trouve en vous un être au charme extrême, avec le mystère de l'insaisissable. Très crédule, avec des états d'âme changeants, voire fantasques, vous vous laissez prendre facilement aux appar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ttachez une grande importance à votre apparence, car vous avez besoin de plaire comme de respirer. Vous aimez aussi rendre service et faire plaisir à tous ceux qui vous entourent.</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s capacités professionnell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a propension à la rêverie, propre à votre signe, peut déboucher sur un état permanent d'indolence. Vous vous contenterez de vous laisser porter par le courant au lieu de vous battre pour obtenir ce que vous voulez. Ceci est particulièrement vrai dans le domaine professionnel. Si les circonstances ont été favorables, vous pouvez bénéficiez ainsi d'une certaine quiétude, votre existence matérielle se déroulant dans une sorte de demi-teinte qui vous satisfait. Votre ambition ne va ordinairement pas plus lo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vous avez en vous assez d'éléments créateurs pour en tirer parti, vous pouvez vous révéler un artiste de valeur, une personnalité portée à aller au secours des autres, faire partie de ceux dont on dit parfois qu'ils sont "inspir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lgré votre propension naturelle au fatalisme, vous êtes tout à fait capable d'un grand sursaut, dans des circonstances assez exceptionnelles et avec un acte de volition inhabituelle. Vous pouvez alors figurer parmi les brasseurs d'affaires, les écrivains prolifiques, voire même les hommes d'État de grande envergure (Benito Mussolini en était un exe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des rapports privilégiés avec les liquides. Tout ce qui est lié à cet élément mérite d'être examiné : fabrication, conditionnement et commercialisation de boissons, par exemple ; mais aussi les métiers mettant en contact avec les fleuves ou la mer, les métiers de la pêche, les activités des bords de pl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igne Bouc régissant les pieds, on peut relever les activités susceptibles de vous intéresser et vous être profitables : cordonnerie, pédicurie, podolog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faut aussi prendre en compte vos tendances psychologiques. C'est ainsi que sont valorisées les professions exigeant dévouement et même abnégation, et ayant pour but d'apporter aux autres un soulagement dans les épreuves. De là, le choix d'activités dans les services hospitaliers : infirmier, aide-soignant, anesthésiste, psychiatr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ailleurs, les natifs du Bouc sont souvent attirés soit par l'immensité des larges espaces — d'où les vocations d'astronomes —, soit l'infiniment resserré, qui peut déboucher sur la simple cellule d'un monastère ou cou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monde de l'illusion, celui du show-business par exemple, peut aussi les solliciter. Ils ont la faculté de communiquer aux autres leurs émotions, ce qui leur permet de devenir des artistes de valeur, des poètes sensibles, des musiciens confirmés. Mais dans notre monde si âpre, il faut un thème très solide pour pouvoir conseiller cette vo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Le secret du bonheur suivant votre signe Chinoi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e premier conseil qu'on peut donner au Bouc concerne sa santé. Sensible et fragile, il doit surtout veiller au bon équilibre de son système nerveux en cherchant à contrôler ses réactions tumultueuses. Il peut y parvenir en s'astreignant à dormir suffisamment, à pratiquer des sports — surtout des sports d'adresse comme le ping-pong ou l'escrime — et à faire du yo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constitution délicate, le Bouc n'est nullement maladif. Et pourtant il a tendance à se croire atteint des maladies les plus diverses. Il consulte médecins, guérisseurs, et il n'est pas satisfait tant qu'on ne confirme pas ses crai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e le Bouc est vraiment malade, les médecines naturelles lui réussissent beaucoup mieux que la médecine allopathique qui ne s'attaque le plus souvent qu'aux symptômes et qui risque de détraquer un organisme aussi délicat que celui du Bouc. Puisque le sommeil lui est d'une importance vitale, il a intérêt à boire une infusion de fleurs d'oranger le soir en cas d'insomnie ; l'utilisation de somnifères et barbituriques lui est strictement déconseill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doit d'autre part se garder de trop dormir. Une somnolence exagérée peut signifier qu'il cherche inconsciemment à fuir la réalité et à se dérober à ses responsabilit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plus grand danger qui menace le bonheur du Bouc est la fixation à l'enfance qui entrave sa maturation psychologique. Le Bouc a toujours tendance à se cantonner dans l'univers douillet et protégé de son bas âge. Même si les circonstances de sa vie l'ont obligé à devenir plus adulte, il peut parfaitement être sujet à la régre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in d'aider le jeune Bouc à devenir adulte au sens le plus noble du terme, parents et éducateurs doivent veiller à le faire sortir le plus tôt possible du cadre familial. Il faut l'envoyer dès l'âge de deux ans au jardin d'enfants puis à la maternelle. Plus tard, il faudra l'obliger à participer à des jeux d'équipe, des colonies de vacances et des voyages organisés. Malgré ses protestations, on ne doit ni céder ni lui accorder un traitement privilégié. A force de se voir sur le même pied que les autres et obligé à se débrouiller tout seul, l'enfant se débarrassera peu à peu de son sentiment d'impuissance et acquerra progressivement de l'assurance. Ce serait lui rendre le plus pernicieux service que de le surproté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âge adulte, le Bouc a intérêt à se marier et à avoir de nombreux enfants. Ses responsabilités familiales aideront efficacement sa personnalité à se stabiliser et à s'épanou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Bouc aime dépenser de l'argent. Mais beaucoup de ses dépenses sont futiles. "Les choses nécessaires coûtent peu, les choses superflues coûtent cher", disait très justement Diogène. En face de tout désir d'acquisition, le Bouc devrait se poser honnêtement ces questions : "Ai-je vraiment besoin de ceci ? Ne puis-je vraiment pas m'en passer ? Que m'arrivera-t-il si je décide de ne pas faire cette dépense ?" Faire de bonnes économies serait pour le Bouc un des meilleurs moyens d'acquérir l'esprit d'indépendance et la maturité qui sont les conditions sine qua non du bonh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tre santé</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Malgré votre fragilité apparente, vous possédez une bonne résistance. Mais il faut que vous vous retrouviez un jour confronté à de graves épreuves pour en prendre conscience. Si vous pouvez glisser tout au fond du gouffre, vous avez également la capacité de remonter la pente, même si cela doit prendre du temps. Ainsi, au moment où vos proches vous croient au plus mal, voilà que vous renaissez de vos cend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tendance à retenir l'eau dans les tissus, à "faire" de la cellulite, des œdèmes, des enflures, des lymphangites. Votre santé, dès votre jeunesse, peut donner des inquiétudes. Souvent patraque ou manquant de punch, vous pouvez souffrir de maux dont les symptômes sont diffus, vagues, changeants. Pour le médecin, c'est l'énig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moral est fortement tributaire du climat et du temps qu'il fait. Il vous faut surtout de la chaleur et du soleil. Une journée sombre, froide et pluvieuse est ce qu'il y a de plus apte à vous donner le cafard. Attention donc aux troubles dépressifs durant l'hi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organisme accuse une nette faiblesse sur le plan immunitaire. Vous êtes donc prédisposé aux maladies infectieuses, ayant tendance à attraper tous les microbes et virus qui passent à votre portée. Tenez-vous à l'écart des contagie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extrêmement sensible au froid et à l'humidité. Veillez à maintenir les pieds au chaud et recourez éventuellement à des frictions et des massages de cette partie du corps avec une huile parfumée, dont l'effet ne peut être que bienfais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e qui concerne l'alimentation, vous pouvez être soit très frugal, soit très gourmand. Sachez qu'il existe toujours en vous un facteur émotionnel lié aux aliments : si quelqu'un est en mesure de vous confectionner un plat lié, pour vous, à un souvenir heureux, vous le sacrerez volontiers grand cordon ble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viande ne vous tente pas beaucoup, et vous êtes même enclin au végétarisme. Il est cependant important que vous ayez une alimentation éclectique. À part un peu viande, prenez au moins des poissons, des fruits, des potages, des légumes, pour absorber suffisamment de protéines, de vitamines et de sels minéraux. Vous aimez les laitages et ils vous conviennent b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dolent sinon paresseux, vous n'aimez pas trop faire du sport. Pourtant, il est vital que vous vous remuiez un peu ! Pourquoi ne pas penser à faire de la natation ou des mouvements de gymnastique de façon régulière ? Sachez qu'il existe une gym paresse, que l'on pratique allongé dans son lit, pour se muscler sans fournir trop d'efforts ; les mouvements qu'elle impriment améliorent la circulation sanguine et lymphatique. Les appareils de stimulation électrique peuvent également vous être utiles.</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tre comportement amoureux</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amour joue un rôle capital dans votre vie. Il n'est toutefois pas toujours facile de vous aimer car, à certains égards, vous demeurez toujours un peu mystérieux. Ce côté énigmatique de votre signe fait tout à la fois votre charme et votre peine, puisque celle-ci rend plus difficile l'imbrication profonde des ê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un grand besoin d'affection et d'amour, mais ne savez pas toujours distinguer le vrai du faux. On peut vous "avoir" au sentiment, car vous êtes assez faible et influençable. Comme vous plaisez beaucoup à l'autre sexe, c'est souvent sans intention que vous devenez l'objet de coups de foudre. Et les passions que vous aurez une fois suscitées chez les autres ne s'éteindront pas de leur viv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ès attirant, avec votre regard étrange où palpitent les rêves, vous savez généralement apporter à la vie sentimentale une touche de poésie, de délicatesse qui enchante. Dans les premiers temps de votre amour, vous excellez dans l'art de faire une cour délicate et discrète susceptible de toucher le cœur que vous convoitez, à condition d'avoir su dominer la grande timidité qui souvent vous tenaille. En effet, la crainte d'être repoussé ou de paraître ridicule vous fait fréquemment hésiter à déclarer vos sentiments, et vous avez besoin d'encouragements pour le faire. Malheureusement, vous pouvez avoir des difficultés pour manifester votre amour, ne sachant pas comment cette confidence sera accueillie, et vous cantonner dans une passion secrète et stér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tous les cas, vous êtes un grand romantique, vos sentiments sont entiers et votre sensibilité profonde. Rien de tiède en vous : vous vivez vos expériences amoureuses dans l'intensité, le délire, le drame. En général, vos affaires de cœur sont instables ou se déroulent dans des conditions embrouillées ou avec de brusques revirements. Il pourrait y avoir plusieurs unions ou mariages au cours de votre vie, chacun d'eux pouvant transformer le cours de votre dest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vre, jour après jour, auprès de l'élu de votre cœur et faire en sorte que votre amour ne prenne pas une ride, tel est votre désir le plus ardent. Vous avez bien trop besoin de donner de la tendresse, et d'en recevoir. Voilà pourquoi vous ne pouvez pas être un célibataire heureu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9. Singe</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tre psychologie et caractè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Vous possédez une intelligence très vive, douée d'une grande lucidité. Vous récusez sans complexe toutes les valeurs fausses ou artificielles. Vous allez droit au but sans vous encombrer de fioritures. Votre curiosité éclectique vous dote d'une approche humaine et, parfois, humaniste du monde. Vous avez aussi la faculté de coller au futur, lorsque celui-ci se matérialise dans le concret, en vous intéressant aux découvertes modernes ou en vous adaptant aux techniques de poi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ncipalement porté vers l'avenir, vous êtes souvent en avance sur votre temps. Votre signe est celui des grands changements, des grandes mutations, de l'expérience. Cela explique votre extrême indépendance et votre quasi-impossibilité à vous engager dans une aventure qui ne déboucherait pas sur le fut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nature vous dote d'une habileté extraordinaire. Votre esprit d'invention et votre faculté d'aller au cœur des choses vous font faire souvent des miracles. Il est en effet dans vos habitudes de résoudre en un tour de main des problèmes qu'on croyait pratiquement insolubles. On pourrait penser que, pour vous, il n'y a jamais de problèmes, il n'y a que des solu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st bien peu de choses que vous prenez réellement au sérieux. Vous aimez à vous moquer de tout et de tous, et surtout de vous-même. Chez vous, la tendance à la désacralisation est la règle plutôt qu'une exception. Ayant le sens de l'humour très développé et le rire facile, vous refusez de prendre quoi que ce soit au tragique et cherchez obstinément à envisager le côté drôle de la vie. Il n'est jamais ennuyeux de vivre avec vous, d'autant plus que vous êtes tolérant et compréhens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ucuns pourraient penser que vous êtes fantasque, mais en réalité vous êtes résolument original jusqu'à l'extravagance : vous êtes insensible au qu'en-dira-t-on et n'avez pas peur de rester vous-mê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non-conformisme frise parfois l'insolence ou le je-m'en-fichisme. Vous ne faites nullement partie de ceux qui se battent ou meurent pour des principes. Vous n'avez qu'un souci : vivre comme bon vous semble, en subissant le moins de contraintes possible et en profitant au maximum de la vie et de ses imprévus. Si l'on vous accusait d'être immoral avec une conscience apparemment extensible, vous vous défendriez en disant que vous n'êtes qu'amo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sédant un grand magnétisme, vous excellez dans l'art de plaire, de charmer, de gagner les sympathies, de négocier, de convaincre. Avisé, vous obtenez très souvent ce que vous attendez des au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société, vous avez tendance à vous lier trop facilement, à accorder votre confiance à n'importe qui. L'amitié est pour vous chose sacrée, et vous la cultivez avec assiduité et dévotion. Mais vous devez apprendre à vous méfier de relations douteuses ou de faux amis, qui pourraient vous faire beaucoup de mal.</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s capacités professionnell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ans votre vie professionnelle, vous êtes plein d'ingéniosité et d'idées originales. Débrouillard, vous visez surtout l'efficacité, et vous vous embarrassez peu de considérations théoriques. Vous êtes plus fait pour une carrière artistique, politique ou intellectuelle que pour le travail régulier. Vous supportez mal les efforts soutenus, et votre intérêt s'évapore si vous ne réussissez pas du premier c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spirez toujours à avoir un comportement différent de celui des autres. Ce refus de faire comme tout le monde peut être, selon le cas, une qualité jouant le rôle de stimulant ou, au contraire, un défaut empêchant de se sentir suffisamment à l'aise dans son milieu de travail. Vous pouvez donc être, soit une sorte de visionnaire anticipant sur la réalité avec des qualités d'innovation parfois géniales, ou un contestataire difficilement assimilable.</w:t>
      </w:r>
    </w:p>
    <w:p>
      <w:pPr>
        <w:pStyle w:val="Normal"/>
        <w:rPr>
          <w:rFonts w:ascii="Arial" w:hAnsi="Arial" w:cs="Arial"/>
        </w:rPr>
      </w:pPr>
      <w:r>
        <w:rPr>
          <w:rFonts w:cs="Arial" w:ascii="Arial" w:hAnsi="Arial"/>
        </w:rPr>
      </w:r>
    </w:p>
    <w:p>
      <w:pPr>
        <w:pStyle w:val="Normal"/>
        <w:rPr/>
      </w:pPr>
      <w:r>
        <w:rPr>
          <w:rFonts w:cs="Arial" w:ascii="Arial" w:hAnsi="Arial"/>
        </w:rPr>
        <w:t>Vos idées sont révolutionnaires, mais vous êtes un individualiste acharné. De plus, chez vous, il y a toujours une démarcation sensible entre ce qui est prôné et ce qui est vécu. Certaines de vos prises de positions peuvent faire sourire. C'est très sincèrement que vous défendez le libre arbitre, les principes de solidarité, fustigeant tout ce qui opprime les hommes dans des carcans désuets — quittes à manquer vous-même parfois d'une élémentaire tolérance si on vous contredit trop ouvertement. Rien d'étonnant à cela : le Singe est connu comme un signe à contradictions par excellence ! C'est pourquoi, sans doute, tant de Singes occupent une position marginale dans la société... ou connaissent un destin en dents de scie, avec des hauts et des bas parfois fulgurants. Cela leur convient d'ailleurs, puisqu'ils ont horreur de la répétition et que toute expérience les passion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n'aimez guère les bavardages inutiles ou les sujets futiles. Vous appréciez de pouvoir débattre des questions qui vous passionnent, parmi lesquelles on peut citer les recherches scientifiques, les théories nouvelles en psychologie ou sciences humaines, la politique souvent. En fait, rien de ce qui humain ne vous est étran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Le secret du bonheur suivant votre signe Chinoi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n parlant de l'habileté, Mencius, un des plus grands philosophes chinois, disait : "Je déteste la couleur violette, dans la crainte qu'elle ne se confonde avec la couleur pourpre." Il voulait dire par là que, à ses yeux, un homme habile n'est pas foncièrement mauvais mais qu'il est susceptible, éminemment susceptible, d'outrepasser les limites de la bonne moralité ou de la prudence et de devenir un élément nuisible à la socié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inge est assurément très habile. Il en est pleinement conscient et cherche à en profiter à fond. Le danger survient lorsqu'il est trop centré sur son talent. Il pourrait passer insensiblement de la pénombre à l'ombre. Le premier conseil qu'on puisse lui donner est qu'il doit être extrêmement vigilant et se dire qu'il n'existe pas de frontière bien définie entre l'amoralité et l'immoral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l veut atteindre le bonheur, le Singe doit s'engager résolument dans la voie de l'altruisme. Qu'une vie est fade si elle n'est d'aucune utilité pour les autres ! Le Singe sera heureux le jour où il cessera de ne vivre que pour lui-même et où il essaiera de sécher les larmes de la veuve, de consoler l'orphelin, d'aider le vieillard, de défendre les faibles et les infortuné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tre santé</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Vous avez une attitude très positive vis-à-vis de la maladie. En cas de problème de santé, vous mettez immédiatement tout en œuvre pour essayer de vous en sortir. Non seulement vous puisez dans vos ressources intérieures, mais vous n'hésitez pas à faire appel à de nombreuses aides extérieures. Vous pouvez également essayer différents traitements. Vous refusez de vous enfermer dans le pessimisme, l'inquiétude et le défaitisme. Tout cela vous permet de guérir rapid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d'un tempérament nerveux et très excitable, vous êtes souvent sujet aux troubles du sommeil, qui peuvent devenir chroniques. Vous présentez également un terrain favorable aux problèmes dermatologiques d'origine somatique et aux allergies.</w:t>
      </w:r>
    </w:p>
    <w:p>
      <w:pPr>
        <w:pStyle w:val="Normal"/>
        <w:rPr>
          <w:rFonts w:ascii="Arial" w:hAnsi="Arial" w:cs="Arial"/>
        </w:rPr>
      </w:pPr>
      <w:r>
        <w:rPr>
          <w:rFonts w:cs="Arial" w:ascii="Arial" w:hAnsi="Arial"/>
        </w:rPr>
        <w:t>Fatigable, vous devez à tout prix éviter le surmenage. Vous êtes sujet aux vertiges, malaises et pertes de conscience soudaines. Émotif, vous pâlissez sous l'effet de la colère ou de la surpr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vulnérable à certains troubles des jambes tels entorses, foulures ou encore varices, phlébites. Vous êtes aussi assez sensible à tout ce qui touche les voies respiratoires ; une atmosphère trop polluée ne vous convient certainement pas, et vous devriez vous méfier des périodes de brouillard ou de vent. La vision est rarement parfaite, et votre signe fournit bon nombre de myopes, d'astigmates ou de sujets souffrant d'anomalies de la v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 vous détestez la routine, l'uniformité, vous vous nourrissez de manière anarchique, en sautant des repas ou, au contraire, en grignotant toute la journée. Et lorsque vous êtes plongé dans un travail ou des recherches qui vous accaparent, vous pouvez en oublier de manger ! Tout cela n'est évidemment guère bénéfique à votre équilibre physique et nerveux. D'autant plus que vous abusez volontiers d'excitants comme le café et le thé. Malgré votre horreur de la routine, efforcez-vous de faire trois repas équilibrés par jour. Puisque vous êtes souvent de petit appétit, il faudra penser à le stimuler, plus par une présentation agréable que par une abondance de nourriture. La cuisine japonaise vous conviendrait à merveille puisqu'elle offre plus de plaisir des yeux que du palais. Pour votre cas, l'ambiance du repas et l'intérêt de la conversation jouent autant, si ce n'est plus, que la qualité même des m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intérêt à manger des aliments qui contiennent du phosphore, comme le poisson, du magnésium, du fer et des vitamines. Les fruits, que vous avez tendance à négliger, vous font le plus grand bien. Vous n'aimez pas les plats compliqués ou trop riches, mais il vous faut de la divers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tant une vraie pile électrique, vous avez intérêt à pratiquer des sports, qui ont sur vous des effets à la fois apaisants et euphoriques. Les sports quelque peu violents, comme le tennis, le basket ou le squash, vous conviennent bien. Vous êtes également un passionné de sports mécaniques, et vous prendrez un plaisir fou à participer à des courses de karting ou des rallyes automobiles.</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tre comportement amoureux</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Chez vous, les contradictions deviennent inextricables. Vous faites grand cas de l'amour, mais vous vous montrez assez changeant dans vos élans et vos affections pour la simple raison que vous ne supportez ni les contraintes ni la monotonie. Vous avez aussi besoin d'une grande communion d'idées et de goûts pour vous épanouir : un penchant qui ne vous stimule pas cesse fatalement de vous intéresser. À vrai dire, si vous parveniez plus souvent à savoir ce que vous voulez, votre vie affective serait plus heureuse. Vous aimez avec sincérité, du moins le croyez-vous. Mais vous avez si peur d'aliéner votre liberté que le jour où il est question d'engagement, vous trouvez mille prétextes pour prendre la fuite, quitte à vous dire ensuite très malheure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urez donc le choix entre des amourettes sans lendemain, des aventures charmantes qui ne satisferont pas les plus profondes aspirations de votre cœur, ou des amours impossibles pour des personnes manifestement inaccessibles. Celles-ci vous procureront toute la gamme d'émotions auxquelles vous aspirez, sans avoir à craindre d'être pris dans leur fil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pendant, quand vous vous attachez, vous vous révélez le plus charmant, le plus compréhensif et le plus tolérant des partenaires. Vous êtes capable de grands dévouements lorsque vos passions sont touchées, même quand l'objet de votre flamme ne le mérite p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tatut de célibataire ne vous déplaît pas, bien au contraire ! Vous entendez profiter pleinement de cette situation, puisqu'elle vous permet à la fois de conserver votre précieuse liberté et de ne pas souffrir de la solitude. Toutefois, ce type d'existence ne vous conviendra pas indéfiniment, et vous partirez un jour ou l'autre en quête de celui (celle) qui saura établir avec vous de profondes relations de complic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oi qu'il en soit, vous préférerez toujours l'union libre au mariage traditionnel. C'est sur ce point que vos partenaires ont intérêt à se montrer le plus vigilants possible s'ils veulent vous garder, car vous ne tolérerez pas la moindre atteinte à votre liberté.</w:t>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10. Coq</w:t>
      </w:r>
    </w:p>
    <w:p>
      <w:pPr>
        <w:pStyle w:val="Normal"/>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rPr>
      </w:pPr>
      <w:r>
        <w:rPr>
          <w:rFonts w:cs="Arial" w:ascii="Arial" w:hAnsi="Arial"/>
          <w:b/>
          <w:bCs/>
        </w:rPr>
        <w:t>Votre psychologie et caractè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Vous ressentez toujours un besoin impérieux d'agir, de prendre des initiatives, de manifester votre individualisme. Vous aimez aussi souvent à jouer de l'ambiguïté, du mystère, et à vous montrer capable de demeurer en toute circonstance le maître du jeu. S'il est une constante de votre personnalité, c'est décidément votre faculté de pousser vos actes jusqu'à leurs conséquences extrê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vous, la vie est une aventure passionnante : en aucun cas vous ne la boudez. Les vicissitudes de l'existence ont très peu d'emprise sur votre moral, car vous êtes animé d'un enthousiasme toujours renouvelé. Si vous tombez, vous vous relèverez le plus vite possible et reprendrez votre marche comme si rien n'était arriv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esprit est constamment en éveil. On ne pourrait que s'étonner de votre pouvoir de vous étonner et de vous intéresser à tout et à tous. Détestant l'oisiveté, il vous faut toujours faire quelque chose ou rêver très fort à quelque chose. Mais vous présumez généralement de vos forces et refusez de tenir compte de vos limites. Il vous arrive régulièrement de commettre des excès dans un domaine ou dans un au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notion de combat, de lutte étant très marquée chez vous, la réussite, professionnelle ou autre, vous semble donc essentielle. Vous avez un profond désir d'élévation ; mais ce désir est souvent exacerbé par un désir de revanche — que celle-ci soit sur la mauvaise santé, sur l'adversité ou sur les autres en général. D'ailleurs, votre astralité vous dispose plus que d'autres à affronter quelque chose ou quelqu'un dans une lutte permanente. C'est l'émotion forte, le désir ardent qui constitue en quelque sorte le moteur de votre activité. Vous trouvez donc souvent dans cette volonté de revanche une formidable énergie qui vous assure une efficacité ré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individualisme est sans bornes. Allergique à l'ordre établi, aux hiérarchies et aux conventions, vous êtes très souvent en mauvais termes avec l'autorité et préférez vivre plus ou moins en marge de la société. Sans être anarchiste de nature, vous ne respectez lois et règlements que dans la mesure où votre sécurité personnelle l'exige plutôt que par conviction. Et pourtant, vous pouvez de temps en temps laisser percer votre vieux fond de conservatisme qui sommeille toujours en vous. C'est dire que votre comportement est sujet à contradi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pire défaut, c'est votre vantardise : vous êtes un individu qui a tendance à raconter à tout bout de champ ses exploits réels ou imaginaires, à chanter ses propres louanges. On pourrait aussi vous qualifier de vaniteux, car vous avez la manie vous prendre réellement au sérieux, convaincu d'avoir raison en toutes circonstances et persuadé de savoir exactement ce que vous voulez. Cependant, sous votre aspect fier et bravache se cache en réalité un personnage peu sûr de lui et qui s'interroge constamment.</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s capacités professionnell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Quelle que soit la profession que vous avez choisie de plein gré ou qui vous a été imposée par les circonstances, vous l'exercez avec ardeur et dévotion. Votre capacité de vous adapter à votre travail et d'en tirer les meilleures satisfactions est vraiment extraordin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grande capacité de travail, votre ténacité, votre patience dans la poursuite d'un objectif choisi vous aident beaucoup dans votre vie professionnelle. Les obstacles sont pour vous des stimulants ; s'ils n'existaient pas, vous n'hésiteriez pas à en créer : la difficulté ne vous effraie pas, elle vous donne des a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très astucieux et habile dans les affaires, avec le don d'exploiter à votre profit les capacités d'autrui. Mais vous avez tendance à disperser vos centres d'intérêt, à entreprendre trop de choses à la fo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e le goût de la lutte s'exprime dans le cadre d'une cause supérieure, lorsque la curiosité permet d'explorer des domaines passionnants, lorsque le besoin de détruire ne se déchaîne plus que pour réformer et reconstruire, alors vos énergies deviennent une bénédiction, non seulement pour vous-même mais aussi pour ceux au profit desquels elles s'exerc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s domaines professionnels préférés sont liés aux activités qui évoquent une transformation, parfois en rapport avec la vie ou la mort. Ce qui touche de près ou de loin aux héritages ou aux assurances peut vous intéresser. Il en est de même de la médecine et de l'ensemble des professions médicales et paramédicales — médecin, chirurgien, gynécologue, dentiste, pharmacien, infirmier, chimiste, vétérin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professions à caractère confidentiel, pour lesquelles un climat de confiance doit s'établir vous attire aussi — avocat, psychiatre, officier de renseignements, militaire, astrologue ou grapholog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sensibilité peut vous inciter à une carrière artistiq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natif du Coq accepte mal le monde tel qu'il est : il veut le réformer, comme il veut changer ceux qu'il rencontre. Sa révolte et son goût pour le pouvoir le poussent parfois vers la politique, vers l'action syndicale. Pour échapper à son angoisse, il a parfois recours à la création, et c'est pourquoi on trouve, pour illustrer ce signe, des artistes exceptionnels — peintres, compositeurs, sculpteurs — qui s'expriment avec une rare aud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Le secret du bonheur suivant votre signe Chinoi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l est grand temps d'affirmer que le Coq est tout aussi bien armé que n'importe qui d'autre pour conquérir le bonheur auquel il a droit. Il possède déjà un atout majeur qui est l'enthousiasme. "Rien de grand ne se fit jamais sans enthousiasme", disait Emer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oncernant les penchants susceptibles de compromettre sa pleine jouissance de la vie, le Coq doit en premier lieu se rendre compte de l'absolue futilité de la vantardise. "Voulez-vous que l'on croie du bien de vous ? N'en dites pas", conseillait judicieusement Pascal. "Celui qui se dresse sur ses pieds ne peut se tenir droit", disait Lao-Tseu. Montaigne était du même avis lorsqu'il disait : "On ne parle jamais de soi-même sans perte : les propres condamnations sont toujours accrues, les louanges mescr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oq a intérêt à se débarrasser de ses rêves. "Un certain degré de maturité est nécessaire au bonheur" (Van Minh). Les contes de fées ne conviennent qu'aux enfants et non aux adultes conscients et responsables. La réalité est plus dure que le rêve, certes, mais elle nous régit tandis que le rêve ne peut, à la rigueur, nous donner qu'une satisfaction passagère et purement subjective. Accepter la réalité et chercher à s'accommoder d'elle est le commencement de la sagesse, car plus l'illusion est grande, plus la désillusion est douloureuse. Les fantasmes, lorsqu'ils sont trop importants ou persistants, sont aptes à nous vider de toute énergie et à nous empêcher de résoudre efficacement les problèmes que nous pose la v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in d'éviter des heurts inutiles, le Coq doit apprendre à tourner sa langue sept fois avant de parler. "Une phrase à peine prononcée, même un char à quatre chevaux ne peut la rattraper", dit un proverbe chinois. Le Coq a souvent à regretter l'absence de contrainte et de réserve dans ses propos. Le Coq doit se rappeler qu'il y a toujours mille façons de dire une chose et qu'il a intérêt à choisir la plus agréable afin de se faire "plus d'amis et moins d'ennemis" (Lén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yant généralement pas une santé de fer, le Coq est néanmoins doté de beaucoup d'énergie et d'endurance. Ses ressources sont abondantes, mais il a tendance à en abuser en brûlant la chandelle par les deux bouts, croyant à tort qu'il est increvable. Si un jour il craque, il sera le premier à en être surpris et à s'en indigner. On ne saurait trop lui rappeler que les réserves humaines ne sont pas intarissables. Le Coq doit apprendre à connaître ses limites et à recharger ses batteries avant qu'elles ne soient complètement épuisées. Il ne doit surtout pas traiter la fatigue par le mépris, car celle-ci est toujours chez lui le signe avant-coureur d'une maladie grave dont les conséquences pourraient être catastrophi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mi les maux susceptibles d'affecter le Coq sans l'incommoder sérieusement, il faut citer la névralgie. Il s'agit de douleurs dont l'intensité est variable et dont les causes exactes ne sont pas toujours aisément décelables. La face en est plus rarement atteinte que les membres supérieurs et surtout inférieurs, ce qui facilite quelque peu l'orientation du diagnostic et du traitement. Il y a souvent lieu de soupçonner que le Coq présente, avec l'âge, une détérioration de la colonne vertébrale avec, comme conséquence, le déplacement d'un disque intervertébral qui vient comprimer un nerf innervant un des memb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importe, pour prévenir dans une certaine mesure cette petite misère, que le Coq apprenne à maîtriser ses mouvements, la trépidation étant susceptible d'entraîner des traumatismes apparemment insignifiants mais dont l'effet peut avoir un retentissement néfaste sur la colonne vertébr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médecine allopathique s'est révélée généralement impuissante face à la névralgie. La vertébrothérapie peut être utile si le mal est dû à la compression d'un nerf par un os. Mais si les causes ne sont pas décelables, ce qui est le plus souvent le cas, le Coq aura intérêt à recourir à l'acupuncture et à certaines cures therm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tre santé</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i tous les natifs du signe ne respirent pas la force, tous possèdent souvent une résistance beaucoup plus grande qu'ils ne l'imaginent grâce à leur extraordinaire capacité de récupération et de régénération. En dépit des problèmes de santé qu'ils peuvent connaître, une grande longévité n'est pas rare sous ce signe. Néanmoins, en cas de maladie, vous souhaitez vous isoler, à moins d'être contraint de recevoir des soins hospitaliers. Vous tolérez mal que vos proches vous voient affaibli et, selon vous, en position d'infériorité. Seul, vous pouvez mieux vous concentrer et déployer toute votre combativité pour gagner la part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on la tradition astrologique, vous êtes une nature anxieuse, et vos tourments intérieurs provoquent fréquemment des troubles gastriques plus ou moins sérieux. Prenez garde aux ulcè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points faibles de votre organisme sont l'appareil génito-urinaire et la région anale. Vous avez donc intérêt à observer une stricte hygiène de ces parties du corps et à prendre certaines précautions pour éviter la contamination lors des rapports sexuels. Vous êtes aussi vulnérable aux hémorroïdes, à la constipation et à la diarrh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le plus grand danger se trouve en vous-même ! Vous êtes capable, en effet, de commettre les pires excès par provocation, et surtout pour prouver que vous êtes libre, indépendant et auton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uvez être sujet à de petites dépressions nerveuses souvent provoquées par des déceptions auxquelles vous accordez trop d'importance. Le sommeil tient une grande place chez vous, car c'est grâce au sommeil que vous pouvez renouveler votre énergie le plus effica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général, vos problèmes sont plus souvent psychologiques que physiques ; ou du moins les derniers ont-ils clairement leur origine dans les premiers. C'est pourquoi vous auriez intérêt à entreprendre une psychanalyse ; il n'est jamais trop tard pour le faire. L'expérience sera de toute façon fascinante pour des êtres qui, comme vous, sont anxieux et mus par des pulsions autodestructrices.</w:t>
      </w:r>
    </w:p>
    <w:p>
      <w:pPr>
        <w:pStyle w:val="Normal"/>
        <w:rPr>
          <w:rFonts w:ascii="Arial" w:hAnsi="Arial" w:cs="Arial"/>
        </w:rPr>
      </w:pPr>
      <w:r>
        <w:rPr>
          <w:rFonts w:cs="Arial" w:ascii="Arial" w:hAnsi="Arial"/>
        </w:rPr>
        <w:t>En matière d'alimentation, votre comportement ressemble beaucoup à un réflexe d'autodestruction, qui sous-tend votre personnalité. Vous faites peu cas des conseils qu'on pourrait vous donner en toute bonne intention. Il serait pourtant souhaitable que vous acceptiez d'adopter une alimentation un peu moins fantaisiste, un peu plus équilibrée, en limitant sensiblement l'alcool et les excit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rester en bonne santé, vous devez être actif, exercer votre endurance. Vous serez d'ailleurs particulièrement doué pour les arts martiaux : judo, karaté, sabre japonais. Vous aimerez également la boxe et le tir à l'arc, tout ce qui exige de la concentration et de l'attention. Les sports nautiques, surtout ceux qui procurent des émotions fortes, vous conviennent bien.</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tre comportement amoureux</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l faut le dire tout de suite : vous êtes un être passionné. Mais votre passion n'est pas de tout repos. Malheur à celui (celle) qui tombera dans vos griffes sans savoir à quoi il (elle) s'expose, c'est-à-dire à des jeux subtils de bourreau à victime. Vous avez besoin de posséder entièrement l'être aimé. Vos amours sont très entières, mais aussi très tourmentées et compliquées, traversées de successifs affrontements, déchirements, cris de haine et de passion. De plus, vous êtes on ne peut plus jaloux, et vous pouvez aussi parfois vous montrer un peu sadique. En somme, vous adorez les montagnes russes ! La vie de couple risque donc d'être le heurt de deux volontés si vous ne vous liez pas avec quelqu'un de très accommodant ou de très pacif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sexualité refoulée peut provoquer de puissants remous intérieurs ou des inhibitions. C'est en fondant un foyer paisible, dans une vie calme et stable, que vous arriverez à vous libérer de vos complex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parcours amoureux n'est jamais simple ou linéaire. À certaines périodes de votre existence, vous vous vantez d'être un célibataire endurci. Puis à d'autres moments, vous défendrez avec force la vie à deux. Et cela, sans jamais avoir l'impression d'être en contradiction avec vous-même. Mais tôt ou tard, vous éprouverez le besoin de vivre en harmonie et de tout partager avec un partenaire privilégi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mour physique joue un grand rôle dans votre comportement sentimental. Vous vous laissez volontiers guider par votre instinct, et très vite, les sentiments amoureux — voire la passion — naissent en v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le sens de la famille et souhaitez avoir une descendance, bien que peu nombreuse. Vous appréciez les réunions familiales, et les vacances en famille ne sont pas pour vous déplaire. Le rôle de chef de famille — voire même chef de clan — vous va comme un gant. Mais il est préférable que vos enfants ne se montrent pas trop têtus et indisciplin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11. Chien</w:t>
      </w:r>
    </w:p>
    <w:p>
      <w:pPr>
        <w:pStyle w:val="Normal"/>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rPr>
      </w:pPr>
      <w:r>
        <w:rPr>
          <w:rFonts w:cs="Arial" w:ascii="Arial" w:hAnsi="Arial"/>
          <w:b/>
          <w:bCs/>
        </w:rPr>
        <w:t>Votre psychologie et caractè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n bon natif du signe, vous ne vous mettez pas facilement de plein pied avec ceux qui vous entourent. Votre tendance naturelle à vous intérioriser est en effet très grande. Cette tendance est le plus souvent amplifiée par l'exposition précoce à des difficultés soit familiales, soit sociales, qui vous ont échaudé et vous ont un peu privé de votre fraîcheur et de votre spontanéité. De ce fait, vous éprouvez beaucoup de peine à vous laisser aller, à exprimer vos pensées et vos désirs. Ce détachement apparent, cette réserve certaine sont souvent interprétés par les autres — mais à tort — comme de l'indifférence, du dédain, ou encore de la sécheresse de cœ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refusez l'illusion : votre façon d'être concret, c'est avant tout d'être lucide. Vous savez mettre votre réflexion au service de votre ambition. Votre force réside précisément dans votre détachement. Il y a toujours une distance entre vous et ce que vous vivez, entre vous et ce que vous désirez. D'où votre lucidité — et aussi votre frustration. Vous avez le goût de la fortitude morale, et vous ne vous supportez pas faible, ni même vulnérable. C'est votre façon à vous de vous imposer une discipline, souvent dans la rigueur et dans la raid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réunissez en votre personne un grand nombre de qualités humaines. On doit vous compter parmi les meilleurs citoyens du monde. Votre honnêteté est sans faille, votre générosité n'a pratiquement pas d'égale. Vous avez le sens profond du devoir. Bien souvent vous faites plus que ce qui est attendu de vous, dans un domaine ou dans un au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peut toujours compter sur vous, car vous n'avez qu'une parole et savez faire preuve d'une discrétion absolue. On trouve en vous un ami sûr et fidèle, une personne dont la loyauté est à toute épreuve. Enfin, vous êtes un modèle de dévouement et de serviabil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t ce qui touche à la justice vous intéresse, et tout ce qui a trait à l'injustice vous révolte. Durant toute votre vie, vous ne cessez de mener une guerre sans merci contre les injustices, sociales ou autres, contre la famine, l'hypocrisie, l'intolérance, l'autoritarisme, la mauvaise foi, contre l'exploitation de l'homme par l'homme. D'aucuns vous prendraient volontiers pour un idéaliste, parfois pour un utopiste. Cependant, comme le monde est depuis toujours monde, c'est-à-dire plein d'injustices et de méchancetés, il n'est pas malaisé de vous imaginer perpétuellement mécontent et inqui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plus grand défaut est sans conteste votre esprit de critique exacerbé. Votre langue, vous l'utilisez souvent comme une épée acérée pour combattre tous les travers imaginables du genre humain. Vous trouvez toujours à redire à tout. Vos remarques sont brutales, acerbes, et vos critiques se révèlent d'une rare causticité. Sans être foncièrement misanthrope, vous n'aimez pas beaucoup les hommes, peut-être parce que vous êtes exceptionnellement doué pour percevoir leurs défauts et leurs faiblesses. Votre pessimisme très agressif peut soulever d'importants obstacles ou de nombreuses inimitiés sur votre chemin.</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s capacités professionnell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rès capable dans votre vie professionnelle, vous menez votre carrière tambour battant et au prix d'énormes coups de coll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imé par un puissant idéalisme, vous pouvez jouer un rôle social de premier ordre. Vous êtes aussi doué pour une profession intellectuelle, la science ou la pédagog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rouve beaucoup d'hommes politiques dans le signe. Il est vrai que leurs vertus, comme leurs vices, s'accordent avec cette orientation : goût du pouvoir et de l'action, amour du travail et des responsabilités, besoin de dominer en même temps que d'être utile.</w:t>
      </w:r>
    </w:p>
    <w:p>
      <w:pPr>
        <w:pStyle w:val="Normal"/>
        <w:rPr>
          <w:rFonts w:ascii="Arial" w:hAnsi="Arial" w:cs="Arial"/>
        </w:rPr>
      </w:pPr>
      <w:r>
        <w:rPr>
          <w:rFonts w:cs="Arial" w:ascii="Arial" w:hAnsi="Arial"/>
        </w:rPr>
        <w:t>D'une façon générale, vous aimez exercer l'un des métiers qui vous permettent d'assurer la défense des faibles et d'apporter de l'aide à ceux qui en ont besoin. Le barreau, la médecine, la psychiatrie, l'éducation figurent donc parmi vos domaines préfér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fait pour toutes les entreprises de longue haleine. Les travaux lents et difficiles ne vous rebutent pas, au contraire. Vous pouvez mettre votre intelligence analytique au service de travaux scientifiques, d'études philosophiques, de recherches archéologiques. Le passé, le lointain passé, les vieilles pierres, les langues anciennes... tout cela vous fascine, beaucoup plus que le présent ou même que l'avenir.</w:t>
      </w:r>
    </w:p>
    <w:p>
      <w:pPr>
        <w:pStyle w:val="Normal"/>
        <w:rPr>
          <w:rFonts w:ascii="Arial" w:hAnsi="Arial" w:cs="Arial"/>
        </w:rPr>
      </w:pPr>
      <w:r>
        <w:rPr>
          <w:rFonts w:cs="Arial" w:ascii="Arial" w:hAnsi="Arial"/>
        </w:rPr>
        <w:t>On peut compter sur vous, car vous être de parole. Mais vous prenez votre temps ; d'ailleurs, vous avez le temps ! Votre réussite est souvent tardive. Paradoxalement, vous vous adaptez beaucoup mieux au modernisme dans la vieillesse que dans la jeune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Le secret du bonheur suivant votre signe Chinois</w:t>
      </w:r>
    </w:p>
    <w:p>
      <w:pPr>
        <w:pStyle w:val="Normal"/>
        <w:rPr>
          <w:rFonts w:ascii="Arial" w:hAnsi="Arial" w:cs="Arial"/>
        </w:rPr>
      </w:pPr>
      <w:r>
        <w:rPr>
          <w:rFonts w:cs="Arial" w:ascii="Arial" w:hAnsi="Arial"/>
        </w:rPr>
        <w:t>Le Chien possède déjà, de par sa naissance, une des principales clés du bonheur : il a un noble idéal qui est de promouvoir la justice et la charité sur cette terre.</w:t>
      </w:r>
    </w:p>
    <w:p>
      <w:pPr>
        <w:pStyle w:val="Normal"/>
        <w:rPr>
          <w:rFonts w:ascii="Arial" w:hAnsi="Arial" w:cs="Arial"/>
        </w:rPr>
      </w:pPr>
      <w:r>
        <w:rPr>
          <w:rFonts w:cs="Arial" w:ascii="Arial" w:hAnsi="Arial"/>
        </w:rPr>
        <w:t>Mais son chemin du bonheur, comme celui de nous tous d'ailleurs, est semé d'embûches qu'il a intérêt à reconnaître et à éviter. L'obstacle principal qu'il doit vaincre est son manque de réalis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st tout aussi important de travailler à rendre ce monde meilleur que d'admettre ses imperfections. Presque tous les philosophes ont essayé de justifier ou de condamner ces imperfections, tel Pascal qui disait : "La nature a des perfections pour montrer qu'elle est l'image de Dieu, et des défauts, pour montrer qu'elle n'en est que l'image." Il ne nous serait pas nécessaire de spéculer aussi profondément pour bien vivre. Nous n'avons pas besoin de clarté spéciale pour nous rendre compte que rien n'est parfait en ce monde et qu'exiger la perfection est faire preuve de manque de bon sens. Cervantes disait : "Qui veut une mule sans défaut doit se résoudre d'aller à p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fois que nous avons reconnu cette vérité inéluctable, nous pouvons nous sentir plus tranquilles et par là plus confiants dans la possibilité d'améliorer la vie sur cette planète. Bien entendu, quoi que nous fassions et quelques efforts que nous fournissions, il restera encore beaucoup à faire et plus particulièrement il y aura toujours encore des injustices et des misères. Mais cela ne devrait pas nous décourager. Il ne nous est pas donné de réaliser la perfection dans quelque domaine que ce soit. La perfection ne devrait être qu'un idéal vers lequel nous tendons et non un objectif à atteindre. L'important est précisément de progres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le Chien sait faire preuve de réalisme, il sera plus compréhensif, plus tolérant ; il ne perdra pas son temps et son énergie à critiquer. D'ailleurs, ce n'est pas avec des critiques et des récriminations qu'on arrive à changer le monde et les gens ; en revanche, on risque de compromettre ses oeuvres les plus nobles.</w:t>
      </w:r>
    </w:p>
    <w:p>
      <w:pPr>
        <w:pStyle w:val="Normal"/>
        <w:rPr>
          <w:rFonts w:ascii="Arial" w:hAnsi="Arial" w:cs="Arial"/>
        </w:rPr>
      </w:pPr>
      <w:r>
        <w:rPr>
          <w:rFonts w:cs="Arial" w:ascii="Arial" w:hAnsi="Arial"/>
        </w:rPr>
        <w:t>Le pessimisme et l'inquiétude du Chien peuvent disparaître ou du moins s'atténuer dès lors qu'il adopte une attitude plus tolérante et plus conciliante envers la vie. Il connaîtra ainsi paix et contentement, conditions essentielles au bonh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tre santé</w:t>
      </w:r>
    </w:p>
    <w:p>
      <w:pPr>
        <w:pStyle w:val="Normal"/>
        <w:rPr>
          <w:rFonts w:ascii="Arial" w:hAnsi="Arial" w:cs="Arial"/>
        </w:rPr>
      </w:pPr>
      <w:r>
        <w:rPr>
          <w:rFonts w:cs="Arial" w:ascii="Arial" w:hAnsi="Arial"/>
        </w:rPr>
        <w:t>Vous avez une caractéristique toute particulière : vous rajeunissez avec les années ! C'est que, au fil du temps, vous prenez de l'assurance, vous vous libérez de vos blocages et par conséquent vous vous portez de mieux en mieux, et votre endurance croît avec les années... Bref, vous vieillissez bien ! De plus, vous êtes un arthritique et, à ce titre, n'êtes pas exposé à une mort prématur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tradition astrologique vous attribue une faiblesse des os, due surtout à un défaut de calcification. Vous pouvez souffrir de troubles de l'ossature, de déformations articulaires, de la sensibilité des genoux, de fortes tendances rhumatismales. Mais vous êtes dur au mal et, intériorisé comme vous l'êtes, vous souffrez généralement en silence.</w:t>
      </w:r>
    </w:p>
    <w:p>
      <w:pPr>
        <w:pStyle w:val="Normal"/>
        <w:rPr>
          <w:rFonts w:ascii="Arial" w:hAnsi="Arial" w:cs="Arial"/>
        </w:rPr>
      </w:pPr>
      <w:r>
        <w:rPr>
          <w:rFonts w:cs="Arial" w:ascii="Arial" w:hAnsi="Arial"/>
        </w:rPr>
        <w:t>Vous n'attachez pas toujours suffisamment d'importance à votre alimentation. Vous avez tendance à manger ou bien trop peu — car vous n'êtes pas tellement intéressé par les questions de nourriture —, ou une nourriture trop riche. Compte tenu de votre ossature fragile, vous avez besoin d'un important apport de calcium. Vous le trouverez dans le lait, les fromages, le beurre, la crème. Toutefois, afin d'éviter l'excès de graisses, pensez, de temps en temps, à consommer des laitages maigres, que vous trouverez dans la plupart des supermarch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peau est vulnérable à la dessiccation et à diverses dermatoses. Pour lutter contre ces petits problèmes, limitez votre consommation d'aliments raffinés : remplacez le sucre blanc par du sucre roux, préférez le pain complet ou les céréales au pain blanc. Prenez de belles salades de cresson ou de chou cru, mangez des carottes crues ou flans de carottes. Évitez le porc, les crustacés, le gib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tendance à surestimer votre résistance nerveuse. Lorsque vous craquez, vous êtes le premier surpris — furieux de surcroît, car vous ne vous accordez pas le droit d'être malade. Vous devrez donc respecter votre propre rythme et vous accorder un temps de repos suffisant — même si vous prétendez que cela vous épuise ! — ou en tout cas changer d'activité. Vous devez vous imposer de marcher un peu, de préférence dans une forêt ou des chemins de campagne. En tout cas, vous avez besoin du contact avec la nature et d'une vie simple. Plus vous suivez le soleil — vous levant avec lui, vous couchant avec lui —, mieux vous vous porter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n'êtes pas hypocondriaque à la façon du Cochon, qui passe son temps à se soigner. Vous l'êtes au second degré, en ayant tellement peur de la maladie que vous préférez jouer les autruches ; vous refusez d'aller voir un médecin, de crainte qu'on vous annonce que vous avez quelque chose de grave.</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tre comportement amoureux</w:t>
      </w:r>
    </w:p>
    <w:p>
      <w:pPr>
        <w:pStyle w:val="Normal"/>
        <w:rPr>
          <w:rFonts w:ascii="Arial" w:hAnsi="Arial" w:cs="Arial"/>
        </w:rPr>
      </w:pPr>
      <w:r>
        <w:rPr>
          <w:rFonts w:cs="Arial" w:ascii="Arial" w:hAnsi="Arial"/>
        </w:rPr>
        <w:t>Côté cœur, vous êtes plus cérébral que sentimental. Il vous est souvent difficile de vous abandonner entièrement, ayant tendance à analyser vos élans et à éprouver la peur d'être floué. Vous avez besoin de trouver de l'animation et de la gaieté dans votre foyer pour vous y sentir bien — car vous vous sentez souvent mal à l'aise en société.</w:t>
      </w:r>
    </w:p>
    <w:p>
      <w:pPr>
        <w:pStyle w:val="Normal"/>
        <w:rPr>
          <w:rFonts w:ascii="Arial" w:hAnsi="Arial" w:cs="Arial"/>
        </w:rPr>
      </w:pPr>
      <w:r>
        <w:rPr>
          <w:rFonts w:cs="Arial" w:ascii="Arial" w:hAnsi="Arial"/>
        </w:rPr>
        <w:t>Vos affections sont lentes à s'éveiller, mais deviennent puissantes et profondes avec le temps. Vous avez un certain goût de souffrir ou de faire souffrir qui risque de nuire à vos relations sentimentales. Vous avez intérêt à faire votre vie avec une personne très compréhens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solitude affective ne vous fait pas peur. Vous parvenez très bien à vous en accommoder et, parfois même, vous la recherchez. Il est vrai que peu de personnes ont grâce à vos yeux, tant vous êtes exigeant et épris d'absolu. De plus, vous avez tant de mal à faire confiance, à vous assurer que vous ne vous trompez pas ! Vous n'avez d'autant plus peur de vous engager que vous êtes de tempérament fidèle et n'aimez pas le changement. Vous savez qu'une fois que vous aurez dit "oui", vous ne reviendrez pas en arrière, si ce n'est sans beaucoup d'efforts et de souffrances. Et puis, vous avez le goût du solide : vous aimez les habitudes, qui sont pour vous rassura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bien souvent du mal à extérioriser vos sentiments. À l'autre de savoir une fois pour toutes qu'il est aimé ! Mais en revanche, vous avez besoin de beaucoup d'affection. Deux personnages coexistent donc en vous : l'un est plutôt détaché, qui satisfera sa part physique et charnelle, très exigeante, mais sans s'abandonner à l'amour ; l'autre personnage est plus sentimental, qui donne et demande de la tendresse, qui, une fois ses défenses tombées, se montre affectueux, vigilant et présent, mais toujours avec un peu de pudeur et de réser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dèle, sérieux, fiable, vous avez une morale et des principes très stricts, et souhaitez trouver chez votre partenaire des qualités semblables. Vous aspirez à construire une relation durable, susceptible de résister à l'épreuve du temps. Aussi souhaitez-vous avoir auprès de vous un compagnon (une compagne) solide, apte à vous épauler et à affronter à vos côtés les épreuves de la vie. S'il (elle) ne possède pas ces qualités, vous ne pourriez pas lui faire confiance, encore moins l'admirer, et seriez donc incapable de l'aimer. Bref, l'autre devrait éviter de jouer les girouettes, les inconstants, et s'aviser de fuir ses responsabilités. Autrement votre union risque de capoter !</w:t>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12. Cochon</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tre psychologie et caractèr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Vous êtes avant tout un individu doux et pacifique. Toute votre personne dégage un naturel très bon enfant, une touchante attitude débonnaire. On vous trouve extrêmement sympath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cherchez obstinément à fuir toutes les situations de crise ou de conflit, tout comme le crabe cherche à fuir à reculons dès qu'il se sent menacé. Chaque fois que les circonstances deviennent rudes, vous choisissez de vous réfugier dans le silence ou de vous abriter derrière une attitude résignée. Une carapace est pour vous la meilleure protection qui so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rtez en vous tout un monde de rêves, de désirs, d'imaginaire. Vous accusez donc un certain manque de réalisme. Nombreux sont les natifs de votre signe qui ne sont pas très ambitieux, agressifs, et qui se contenteraient bien d'une petite planque leur permettant de s'adonner à leur rêverie favorite. Bien d'autres sont possédés par le sens du mystère, ont le désir d'apprivoiser l'invisible, ou au contraire d'être le miroir du monde dans lequel ils vivent en restituant toutes ses mille facet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st qu'en réalité, il existe deux types de natifs du Cochon. Le premier type représente les individus marqués par une certaine lenteur, une certaine instabilité, des natures au fond assez compliquées, qui ont du mal à atteindre la paix intérieure. Les natifs qui appartiennent au second type sont ceux qui ont réussi à dissiper les brumes de leur tempérament primaire, qui ont su se prendre en main en se vouant à la réalisation d'une idée, d'une œuvre, ou au bonheur d'un être aim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 un autre plan, il existe aussi deux sortes de natifs du Cochon. Il y a ceux qui ont trouvé leur point d'ancrage et qui sont heureux d'accomplir leur tâche avec un maximum de conscience, de gentillesse, de ténacité. Et puis il y a les autres, toujours à la poursuite d'un renouvellement, passant d'une voie à une autre, toujours entre deux situations, entre deux ports d'atta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raison de votre sensibilité particulière, tout ce qui a trait à votre famille vous impressionne vivement, et les liens domestiques agiront parfois comme une sorte de frein sur votre progrès personnel. La solitude est évitée partout où c'est possible, vos inclinations naturelles vous poussant à faire partie d'un clan ou d'une secte. En tout cas, c'est dans une vie domestique bien réussie, à travers votre conjoint et vos enfants, que vous trouvez votre refuge et votre véritable bonh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s affections sont profondes et durables : ni le temps, ni la distance ne peuvent amoindrir les liens familiaux ou ternir une amitié. Très sociable et serviable, vous avez le don d'apporter la joie et la bonne humeur autour de vous.</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s capacités professionnell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Bon vivant, doux et pacifique, vous recherchez plus la sécurité et le calme que la lutte et la grande réussite. Dans la vie pratique aussi bien que professionnelle, vous vous accommodez des circonstances avec une grande facilité, ce qui peut vous laisser un peu dans l'omb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hoix d'un métier ou l'entrée dans la vie professionnelle peut souvent représenter une étape difficile de votre vie. Vous n'avez peut-être pas vraiment le goût de l'effort et vous rechignez à prendre de lourdes responsabilités. Dans votre vie professionnelle, comme dans d'autres secteurs de votre vie d'ailleurs, vous avez tendance à laisser le destin ou votre famille décider à votre place. En effet, vous êtes souvent handicapé par une sorte de pudeur, une sorte de timidité vague mais réelle, qui vous empêche de réclamer votre dû, d'exploiter à fond votre position de force, de profiter des occasions avantageuses que vous avez parfois vous-même créées. C'est comme si vous aviez toujours mauvaise conscience de gagner, alors même que vous avez parfaitement le droit de le faire ! Il est important que vous arriviez à vous débarrasser de ce handicap, autrement vous risqueriez de passer à côté des bonnes occasions et de vous en vouloir par la su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le sens du travail précis, soigné, méticuleux et appliqué. Dans cette perspective, vous pouvez vous révéler un excellent homme d'études, d'enquêtes et de dossiers, pourvu qu'on ne vous bouscule pas trop et qu'on ne vous impose pas des délais trop cou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supportez mal la hiérarchie et l'autorité d'un chef trop tatillon. Il peut donc être, dans certains cas, préférable que vous travailliez seul, ou dans une petite équipe où le problème de la hiérarchie ne se fait pas sentir et au sein de laquelle vous vous sentirez en confiance, dans un environnement agréable. Car pour vous, l'ambiance de travail peut avoir de grandes conséquences sur la qualité même de votre trav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uvez vous montrer particulièrement à votre aise dans les activités qui vous mettent en contact avec l'opinion publique et le public en général : politique, publicité, relations publiques, enquêtes sociologiques, spectac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goût du passé peut également vous attirer vers l'histoire, l'archéologie, les antiquités, la broc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raffinement et votre sens esthétique peuvent vous inciter à faire carrière dans la décoration, la mode, le commerce d'objets d'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t ce qui a trait à l'image, à l'imagination, à l'imaginaire vous intéresse. C'est pourquoi vous êtes doué pour la photographie ou le cinéma, la poésie et l'écriture romanesque, la pein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Le secret du bonheur suivant votre signe Chinoi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a chance serait totale et le bonheur pour ainsi dire parfait pour le Cochon s'il savait lutter efficacement contre sa gentillesse excessive.</w:t>
      </w:r>
    </w:p>
    <w:p>
      <w:pPr>
        <w:pStyle w:val="Normal"/>
        <w:rPr>
          <w:rFonts w:ascii="Arial" w:hAnsi="Arial" w:cs="Arial"/>
        </w:rPr>
      </w:pPr>
      <w:r>
        <w:rPr>
          <w:rFonts w:cs="Arial" w:ascii="Arial" w:hAnsi="Arial"/>
        </w:rPr>
        <w:t>Les qualités de coeur sont un luxe qui ne devrait être accordé qu'à ceux qui le méritent. Mais le monde est comme il est, c'est-à-dire rempli de canailles. Le conseil de Marc Aurèle est pertinent à ce sujet : "Dès l'aurore, dis-toi : je rencontrerai un indiscret, un ingrat, un insolent, un fourbe, un égoïste, un envieux." S'il n'y avait que des Cochons sur terre, la vie serait bien plus simple et plus agréable. Malheureusement, ce n'est pas du tout le c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Être gentil et généreux sans réserve et sans discernement serait un défaut plutôt qu'une vraie qualité, car on entretient et encourage les gens malhonnêtes. "Tel est ingrat qui est moins coupable de son ingratitude que celui qui a fait du bien", disait très justement La Rochefoucauld. Corneille n'était pas moins catégorique : "Qui pardonne aisément invite à l'offenser." Notre devoir envers nous-mêmes et envers la société est de nous montrer sévère à bon nombre de gens. Il n'y aurait aucun mérite à se faire exploiter impitoyablement par la racaille et à endurer des souffrances inutiles, prévisibles et évit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nocence et la naïveté ne sont adorables que chez les enfants dont la protection est assurée par ceux qui en ont la charge. Mais chez une personne adulte, indépendante et responsable, elles peuvent devenir un défa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tre santé</w:t>
      </w:r>
    </w:p>
    <w:p>
      <w:pPr>
        <w:pStyle w:val="Normal"/>
        <w:rPr>
          <w:rFonts w:ascii="Arial" w:hAnsi="Arial" w:cs="Arial"/>
        </w:rPr>
      </w:pPr>
      <w:r>
        <w:rPr>
          <w:rFonts w:cs="Arial" w:ascii="Arial" w:hAnsi="Arial"/>
        </w:rPr>
        <w:t>Les agressions extérieures, quelles qu'elles soient, sont pour vous un ennemi redoutable en raison de votre émotivité excessive. Vous devez constamment mobiliser toutes vos forces vives pour éviter ou désamorcer les situations de tension ou de conflit. Mais heureusement, vous possédez une force intérieure et une endurance très remarquables.</w:t>
      </w:r>
    </w:p>
    <w:p>
      <w:pPr>
        <w:pStyle w:val="Normal"/>
        <w:rPr>
          <w:rFonts w:ascii="Arial" w:hAnsi="Arial" w:cs="Arial"/>
        </w:rPr>
      </w:pPr>
      <w:r>
        <w:rPr>
          <w:rFonts w:cs="Arial" w:ascii="Arial" w:hAnsi="Arial"/>
        </w:rPr>
        <w:t>Votre bien-être physique et votre équilibre nerveux sont étroitement tributaires de votre moral. Il suffit d'une petite contrariété, d'ordre affectif principalement, pour que vous vous mettiez à voir tout en noir et à vous faire du souci. Et c'est alors la porte ouverte aux divers troubles d'origine psychosomatique !</w:t>
      </w:r>
    </w:p>
    <w:p>
      <w:pPr>
        <w:pStyle w:val="Normal"/>
        <w:rPr>
          <w:rFonts w:ascii="Arial" w:hAnsi="Arial" w:cs="Arial"/>
        </w:rPr>
      </w:pPr>
      <w:r>
        <w:rPr>
          <w:rFonts w:cs="Arial" w:ascii="Arial" w:hAnsi="Arial"/>
        </w:rPr>
        <w:t>Vous êtes nettement enclin à l'hypocondrie. En effet, vous avez toujours peur d'être malade, et vous vous inventez des maux dont vous finissez par éprouver les symptômes. Vous vous complaisez dans la description de vos troubles, vous aimez vous faire soigner par trois médecins à la fois. Très impressionnable, ayant trop d'imagination, vous avez tôt fait de vous enterrer ou de vous voir atteint de quelque mal incurable !</w:t>
      </w:r>
    </w:p>
    <w:p>
      <w:pPr>
        <w:pStyle w:val="Normal"/>
        <w:rPr>
          <w:rFonts w:ascii="Arial" w:hAnsi="Arial" w:cs="Arial"/>
        </w:rPr>
      </w:pPr>
      <w:r>
        <w:rPr>
          <w:rFonts w:cs="Arial" w:ascii="Arial" w:hAnsi="Arial"/>
        </w:rPr>
        <w:t>Vous êtes aussi sujet aux rhumatismes et aux légères tendances dépressives. Cependant, ces dernières, même si elles vous affectent réellement, tendent à disparaître au fur et à mesure que vous avancez en â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gourmand comme des chats. Mais en plus, votre appétit suit le rythme de vos émotions : dès que vous avez une contrariété, une déception, ou lorsque vous êtes déprimé, découragé, vous vous précipitez sur votre stock d'aliments comme sur une bouée de sauvetage ! Les pâtisseries et les sucreries ont votre faveur spéciale ! Il faut absolument que vous arriviez à vous débarrasser du mauvais réflexe de vous remonter le moral à coups de fourchet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fois vous avez un comportement noctambule, trouvant tant bien que mal un prétexte pour reculer le moment d'aller vous coucher. On retrouve là, sans doute, à un niveau inconscient, votre vieille peur de la mort.</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Votre comportement amoureux</w:t>
      </w:r>
    </w:p>
    <w:p>
      <w:pPr>
        <w:pStyle w:val="Normal"/>
        <w:rPr>
          <w:rFonts w:ascii="Arial" w:hAnsi="Arial" w:cs="Arial"/>
        </w:rPr>
      </w:pPr>
      <w:r>
        <w:rPr>
          <w:rFonts w:cs="Arial" w:ascii="Arial" w:hAnsi="Arial"/>
        </w:rPr>
        <w:t>Avec une sentimentalité à fleur de peau, vous vous laissez plutôt porter, en amour, par les circonstances. Vous êtes très réceptif pour ceux que vous aimez, qui de ce fait exercent une grande influence sur votre destin, en bien ou en mal. On peut facilement vous faire souffrir, car vous êtes d'un tempérament hyper sensitif ; mais quelles que puissent être vos souffrances, vous les supportez en silence et avec résig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général, vous ressentez fortement le besoin d'un partenaire qui ait le cœur assez grand pour vous assurer l'amour généreux dont vous rêvez, un amour quasiment maternel. Vous avez besoin que l'être aimé vous apporte chaleur et affection, et vous êtes tout prêt à les lui accorder en retour. Vous ne rêvez que d'un mariage d'amour, vous aspirez à trouver le rocher solide qui donnera à votre vie une base stable.</w:t>
      </w:r>
    </w:p>
    <w:p>
      <w:pPr>
        <w:pStyle w:val="Normal"/>
        <w:rPr>
          <w:rFonts w:ascii="Arial" w:hAnsi="Arial" w:cs="Arial"/>
        </w:rPr>
      </w:pPr>
      <w:r>
        <w:rPr>
          <w:rFonts w:cs="Arial" w:ascii="Arial" w:hAnsi="Arial"/>
        </w:rPr>
        <w:t>Beaucoup de natifs du signe trouvent leur bonheur dans une union marquée par la stabilité et la complicité. Et alors ils peuvent donner libre cours à leurs qualités de gentillesse, de bienveillance et d'imag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pourrait vous reprocher de préférer la quantité à la qualité ; mais il faut dire à votre décharge que vous plaisez beaucoup aux membres de l'autre sexe. Cependant, cela ne veut pas dire que vous êtes systématiquement volage et infidèle. On vous reproche aussi d'être susceptible, de faire des scènes extravagantes, de vous livrer à des chantages affectifs insupportables, de vous complaire dans des rapports infantiles. Des bouderies interminables ne vous sont pas étrangères non pl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plein de tendresse, d'affection et de romantisme, vous vous donnez, lorsque vous êtes amoureux, sans réserve, avec sincérité, innocence et passion. En contrepartie, vous avez un énorme besoin d'amour, qui doit être clairement manifesté. Vous serez avec votre partenaire plein de tact, de délicatesse et de prévenance. Mais vous pouvez aussi vous montrer possessif et jalo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motif et tendre, le Cochon se trouve obligé de trouver des moyens de se protéger des agressions du monde extérieur qui le blessent tant, même s'il s'efforce de n'en rien montrer. Voilà pourquoi il est tellement attaché à sa vie de famille, à son foyer, qui constitue pour lui le plus douillet des refuges. Avec son besoin vital de sécurité affective, et avec toutes les réserves d'amour et de tendresse qu'il ne demande qu'à prodiguer, il déteste franchement le célibat et a tendance à se marier très jeune. Si les circonstances l'obligent à vivre dans la solitude, il se sentira extrêmement malheureux.</w:t>
      </w:r>
    </w:p>
    <w:sectPr>
      <w:type w:val="continuous"/>
      <w:pgSz w:w="11906" w:h="16838"/>
      <w:pgMar w:left="570" w:right="563" w:gutter="0" w:header="0" w:top="540" w:footer="392"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Pr>
        <w:t>AstroPalais</w:t>
      </w:r>
    </w:hyperlink>
    <w:r>
      <w:rPr>
        <w:rStyle w:val="PageNumber"/>
      </w:rPr>
      <w:t xml:space="preserve"> </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Policepardfaut">
    <w:name w:val="Police par défaut"/>
    <w:qFormat/>
    <w:rPr/>
  </w:style>
  <w:style w:type="character" w:styleId="Parsw">
    <w:name w:val="parsw"/>
    <w:basedOn w:val="Policepard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itheque.com/fiche.asp?I=2069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ogitheque.com/fiche.asp?I=20699" TargetMode="External"/>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1:56:00Z</dcterms:created>
  <dc:creator>Pierre</dc:creator>
  <dc:description/>
  <dc:language>en-US</dc:language>
  <cp:lastModifiedBy>Pierre</cp:lastModifiedBy>
  <cp:lastPrinted>2004-09-16T18:41:00Z</cp:lastPrinted>
  <dcterms:modified xsi:type="dcterms:W3CDTF">2006-03-22T19:23:00Z</dcterms:modified>
  <cp:revision>49</cp:revision>
  <dc:subject/>
  <dc:title>Les 12 Signes Zodiac Occidental</dc:title>
</cp:coreProperties>
</file>